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center"/>
        <w:rPr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  <w:t>с.36</w:t>
      </w:r>
    </w:p>
    <w:p>
      <w:pPr>
        <w:pStyle w:val="Normal"/>
        <w:ind w:left="80" w:hanging="0"/>
        <w:jc w:val="center"/>
        <w:rPr>
          <w:rFonts w:ascii="TIMES NEW ROMAN CYR;Times New Roman" w:hAnsi="TIMES NEW ROMAN CYR;Times New Roman" w:cs="TIMES NEW ROMAN CYR;Times New Roman"/>
          <w:b/>
          <w:b/>
          <w:sz w:val="16"/>
        </w:rPr>
      </w:pPr>
      <w:r>
        <w:rPr>
          <w:rFonts w:cs="TIMES NEW ROMAN CYR;Times New Roman" w:ascii="TIMES NEW ROMAN CYR;Times New Roman" w:hAnsi="TIMES NEW ROMAN CYR;Times New Roman"/>
          <w:b/>
          <w:sz w:val="16"/>
        </w:rPr>
        <w:t>[М-14] 3. МЕТОД ПОЛИТИЧЕСКОЙ ЭКОНОМИИ</w:t>
      </w:r>
    </w:p>
    <w:p>
      <w:pPr>
        <w:pStyle w:val="Normal"/>
        <w:spacing w:before="120" w:after="0"/>
        <w:ind w:firstLine="36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гда мы с точки зрения политической экономии рассматриваем какую-нибудь данную страну, то мы начинаем с ее населения, его разделения на классы, распределения населения между городом, деревней и морскими промыслами, между различными отраслями производства, с вывоза и ввоза, годового производства и потребления, товарных цен и т. д.</w:t>
      </w:r>
    </w:p>
    <w:p>
      <w:pPr>
        <w:pStyle w:val="Normal"/>
        <w:ind w:firstLine="360"/>
        <w:rPr/>
      </w:pPr>
      <w:r>
        <w:rPr>
          <w:rFonts w:cs="TIMES NEW ROMAN CYR;Times New Roman" w:ascii="TIMES NEW ROMAN CYR;Times New Roman" w:hAnsi="TIMES NEW ROMAN CYR;Times New Roman"/>
        </w:rPr>
        <w:t>Кажется правильным начинать с реального и конкретного, с действительных предпосылок, следовательно, например в политической экономии, с населения, которое есть основа и субъект всего общественного процесса производства. Однако при ближайшем рассмотрении это оказывается ошибочным. Населе</w:t>
      </w:r>
      <w:r>
        <w:rPr/>
        <w:t>н</w:t>
      </w:r>
      <w:r>
        <w:rPr>
          <w:rFonts w:cs="TIMES NEW ROMAN CYR;Times New Roman" w:ascii="TIMES NEW ROMAN CYR;Times New Roman" w:hAnsi="TIMES NEW ROMAN CYR;Times New Roman"/>
        </w:rPr>
        <w:t>ие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это абстракция, если я оставлю в стороне, например, классы, из которых оно состоит. Эти классы опять-таки пустой звук, если я не знаю тех основ, на которых они покоятся, например наемного труда, капитала и т. д. Эти последние предполагают обмен, разделение труда, цены и т. д. Капитал, например,— ничто без наемного труда, без стоимости, денег, цены и т. д. Таким образом, если бы я начал с населения, то это было бы хаотическое представление о целом, и только путем более детальных определений я аналитически подходил бы ко все более и более простым понятиям: от конкретного, данного в представлении, ко все более и более тощим абстракциям, пока не пришел бы к простейшим определениям. Отсюда пришлось бы пуститься в обратный путь, пока я не пришел бы, наконец, снова к населению, но на этот раз не как к хаотическому представлению о целом, а как к некоторой богатой совокупности многочисленных определений и отношений.</w:t>
      </w:r>
    </w:p>
    <w:p>
      <w:pPr>
        <w:pStyle w:val="Normal"/>
        <w:ind w:firstLine="360"/>
        <w:rPr/>
      </w:pPr>
      <w:r>
        <w:rPr>
          <w:rFonts w:cs="TIMES NEW ROMAN CYR;Times New Roman" w:ascii="TIMES NEW ROMAN CYR;Times New Roman" w:hAnsi="TIMES NEW ROMAN CYR;Times New Roman"/>
        </w:rPr>
        <w:t>Первый путь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это тот, по которому политическая экономия исторически следовала в период своего возникновения. Например, экономисты XVII столетия всегда начинают с живого целого, с населения, нации, государства, нескольких государств и т. д., но они всегда заканчивают тем, что путем анализа выделяют некоторые определяющие абстрактные всеобщие отношения, как разделение труда, деньги, стоимость и т. д. Как только эти отдельные моменты были более или менее зафиксированы и абстрагированы, стали возникать экономические системы, восходившие от простейшего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труд, разделение труда, потребность, меновая стоимость и т. д.— к государству, международному обмену и мировому рынку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ледний метод есть, очевидно, правильный в научном отношении. Конкретное потому конкретно, что оно есть синтез многих определений, следовательно единство многообразного. В мышлении оно поэтому выступает как процесс синтеза, как результат, а не как исходный пункт, хотя оно представляет собой действительный исходный пункт и, вследствие этого, также исходный пункт созерцания и представления. На первом пути полное представление подверглось испарению путем превращения его в абстрактные определения, на втором пути абстрактные определения ведут к воспроизведению конкретного посредством мышления.</w:t>
      </w:r>
    </w:p>
    <w:p>
      <w:pPr>
        <w:pStyle w:val="Normal"/>
        <w:ind w:firstLine="320"/>
        <w:rPr/>
      </w:pPr>
      <w:r>
        <w:rPr>
          <w:rFonts w:cs="TIMES NEW ROMAN CYR;Times New Roman" w:ascii="TIMES NEW ROMAN CYR;Times New Roman" w:hAnsi="TIMES NEW ROMAN CYR;Times New Roman"/>
        </w:rPr>
        <w:t>Гегель поэтому впал в иллюзию, понимая реальное как результат себя в себе синтезирующего, в себя углубляющегося и из самого себя развивающегося мышления, между тем как метод восхождения от абстрактного к конкретному есть лишь тот способ, при помощи которого мышление усваивает себе конкретное, воспроизводит его как духовно конкретное. Однако это ни в коем случае не есть процесс возникновения самого конкретного. Простейшая экономическая категория, например меновая стоимость, предполагает население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население, производящее в определенных условиях,— а также [М—15] определенные формы семьи, общины или государства и т. д. Меновая стоимость может существовать только как абстрактное, одностороннее отношение некоторого уже данного конкретного живого целого</w:t>
      </w:r>
      <w:r>
        <w:rPr/>
        <w:t>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>Напротив, как категория, меновая стоимость ведет допотопное существование. Поэтому для такого сознания (а философское сознание именно таково), для которого постигающее в понятиях мышление есть действительный человек и поэтому только постигнутый в понятиях мир как таковой есть действительный мир,— движение категорий выступает как действительный (хотя, к сожалению, и получающий некоторый толчок извне) акт производства, результатом которого является мир; и это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здесь, однако, мы опять имеем тавтологию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постольку правильно, поскольку конкретная целостность, в качестве мысленной целостности, мысленной конкретности, действительно есть продукт мышления, понимания; но это ни в коем случае не продукт понятия, порождающего само себя и размышляющего вне созерцания и представления, а переработка созерцания и представления в понятия. Целое, как оно представляется в голове в качестве мыслимого целого, есть продукт мыслящей головы, которая осваивает для себя мир единственно возможным для нее способом,— способом, отличающимся от художественно-, религиозно-, практически-духовного освоения этого мира. Реальный субъект все время остается вне головы, существуя во всей своей самостоятельности, пока голова относится к нему лишь умозрительно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лишь теоретически. Поэтому и при теоретическом методе субъект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общество</w:t>
      </w:r>
      <w:r>
        <w:rPr/>
        <w:t xml:space="preserve"> – </w:t>
      </w:r>
      <w:r>
        <w:rPr>
          <w:rFonts w:cs="TIMES NEW ROMAN CYR;Times New Roman" w:ascii="TIMES NEW ROMAN CYR;Times New Roman" w:hAnsi="TIMES NEW ROMAN CYR;Times New Roman"/>
        </w:rPr>
        <w:t>должен постоянно витать перед нашим представлением как предпосылка.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before="180" w:after="0"/>
        <w:jc w:val="center"/>
        <w:rPr>
          <w:rFonts w:ascii="TIMES NEW ROMAN CYR;Times New Roman" w:hAnsi="TIMES NEW ROMAN CYR;Times New Roman" w:cs="TIMES NEW ROMAN CYR;Times New Roman"/>
          <w:i/>
          <w:i/>
          <w:sz w:val="16"/>
        </w:rPr>
      </w:pPr>
      <w:r>
        <w:rPr>
          <w:rFonts w:cs="TIMES NEW ROMAN CYR;Times New Roman" w:ascii="TIMES NEW ROMAN CYR;Times New Roman" w:hAnsi="TIMES NEW ROMAN CYR;Times New Roman"/>
          <w:i/>
          <w:sz w:val="16"/>
        </w:rPr>
        <w:t>Печатается по Маркс К Энгельс Ф Соч г е изд , т 46, ч I, с 17—20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57:00Z</dcterms:created>
  <dc:creator>1</dc:creator>
  <dc:description/>
  <dc:language>en-US</dc:language>
  <cp:lastModifiedBy>1</cp:lastModifiedBy>
  <dcterms:modified xsi:type="dcterms:W3CDTF">2002-11-30T15:01:00Z</dcterms:modified>
  <cp:revision>1</cp:revision>
  <dc:subject/>
  <dc:title>с</dc:title>
</cp:coreProperties>
</file>