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ixedsys" w:hAnsi="Fixedsys" w:cs="Fixedsys"/>
          <w:b/>
          <w:b/>
          <w:i/>
          <w:i/>
          <w:color w:val="000000"/>
          <w:u w:val="single"/>
        </w:rPr>
      </w:pPr>
      <w:r>
        <w:rPr>
          <w:rFonts w:cs="Fixedsys" w:ascii="Fixedsys" w:hAnsi="Fixedsys"/>
          <w:b/>
          <w:i/>
          <w:color w:val="000000"/>
          <w:u w:val="single"/>
        </w:rPr>
        <mc:AlternateContent>
          <mc:Choice Requires="wpg">
            <w:drawing>
              <wp:anchor behindDoc="0" distT="0" distB="0" distL="114935" distR="114935" simplePos="0" locked="0" layoutInCell="0" allowOverlap="1" relativeHeight="2">
                <wp:simplePos x="0" y="0"/>
                <wp:positionH relativeFrom="column">
                  <wp:posOffset>17145</wp:posOffset>
                </wp:positionH>
                <wp:positionV relativeFrom="paragraph">
                  <wp:posOffset>561975</wp:posOffset>
                </wp:positionV>
                <wp:extent cx="1097280" cy="2190750"/>
                <wp:effectExtent l="0" t="5080" r="5080" b="0"/>
                <wp:wrapSquare wrapText="bothSides"/>
                <wp:docPr id="1" name=""/>
                <a:graphic xmlns:a="http://schemas.openxmlformats.org/drawingml/2006/main">
                  <a:graphicData uri="http://schemas.microsoft.com/office/word/2010/wordprocessingGroup">
                    <wpg:wgp>
                      <wpg:cNvGrpSpPr/>
                      <wpg:grpSpPr>
                        <a:xfrm>
                          <a:off x="0" y="0"/>
                          <a:ext cx="1097280" cy="2190600"/>
                          <a:chOff x="0" y="0"/>
                          <a:chExt cx="1097280" cy="2190600"/>
                        </a:xfrm>
                      </wpg:grpSpPr>
                      <pic:pic xmlns:pic="http://schemas.openxmlformats.org/drawingml/2006/picture">
                        <pic:nvPicPr>
                          <pic:cNvPr id="0" name="" descr=""/>
                          <pic:cNvPicPr/>
                        </pic:nvPicPr>
                        <pic:blipFill>
                          <a:blip r:embed="rId2"/>
                          <a:stretch/>
                        </pic:blipFill>
                        <pic:spPr>
                          <a:xfrm>
                            <a:off x="0" y="181080"/>
                            <a:ext cx="936000" cy="2009880"/>
                          </a:xfrm>
                          <a:prstGeom prst="rect">
                            <a:avLst/>
                          </a:prstGeom>
                          <a:ln w="0">
                            <a:noFill/>
                          </a:ln>
                        </pic:spPr>
                      </pic:pic>
                      <wps:wsp>
                        <wps:cNvSpPr/>
                        <wps:spPr>
                          <a:xfrm>
                            <a:off x="548640" y="0"/>
                            <a:ext cx="548640" cy="4572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5pt;margin-top:44.25pt;width:86.4pt;height:172.5pt" coordorigin="27,885" coordsize="1728,3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1170;width:1473;height:3164;mso-wrap-style:none;v-text-anchor:middle" type="_x0000_t75">
                  <v:imagedata r:id="rId3" o:detectmouseclick="t"/>
                  <v:stroke color="#3465a4" joinstyle="round" endcap="flat"/>
                  <w10:wrap type="square"/>
                </v:shape>
                <v:rect id="shape_0" fillcolor="white" stroked="t" o:allowincell="f" style="position:absolute;left:891;top:885;width:863;height:719;mso-wrap-style:none;v-text-anchor:middle">
                  <v:fill o:detectmouseclick="t" type="solid" color2="black"/>
                  <v:stroke color="white" weight="9360" joinstyle="miter" endcap="flat"/>
                  <w10:wrap type="square"/>
                </v:rect>
              </v:group>
            </w:pict>
          </mc:Fallback>
        </mc:AlternateContent>
        <mc:AlternateContent>
          <mc:Choice Requires="wps">
            <w:drawing>
              <wp:anchor behindDoc="0" distT="0" distB="0" distL="114935" distR="114935" simplePos="0" locked="0" layoutInCell="0" allowOverlap="1" relativeHeight="3">
                <wp:simplePos x="0" y="0"/>
                <wp:positionH relativeFrom="column">
                  <wp:posOffset>1480185</wp:posOffset>
                </wp:positionH>
                <wp:positionV relativeFrom="paragraph">
                  <wp:posOffset>-537210</wp:posOffset>
                </wp:positionV>
                <wp:extent cx="4297680" cy="1920240"/>
                <wp:effectExtent l="967740" t="5080" r="5715" b="113030"/>
                <wp:wrapTopAndBottom/>
                <wp:docPr id="2" name=""/>
                <a:graphic xmlns:a="http://schemas.openxmlformats.org/drawingml/2006/main">
                  <a:graphicData uri="http://schemas.microsoft.com/office/word/2010/wordprocessingShape">
                    <wps:wsp>
                      <wps:cNvSpPr/>
                      <wps:spPr>
                        <a:xfrm>
                          <a:off x="0" y="0"/>
                          <a:ext cx="4297680" cy="1920240"/>
                        </a:xfrm>
                        <a:prstGeom prst="cloudCallout">
                          <a:avLst>
                            <a:gd name="adj1" fmla="val -69148"/>
                            <a:gd name="adj2" fmla="val 308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6"/>
                                <w:b/>
                                <w:u w:val="single"/>
                                <w:i/>
                                <w:szCs w:val="24"/>
                                <w:rFonts w:ascii="Fixedsys" w:hAnsi="Fixedsys" w:eastAsia="Times New Roman" w:cs="Fixedsys"/>
                                <w:color w:val="000000"/>
                                <w:lang w:val="ru-RU" w:bidi="ar-SA"/>
                              </w:rPr>
                              <w:t>Откуда берется ум?</w:t>
                            </w:r>
                          </w:p>
                        </w:txbxContent>
                      </wps:txbx>
                      <wps:bodyPr anchor="t">
                        <a:noAutofit/>
                      </wps:bodyPr>
                    </wps:wsp>
                  </a:graphicData>
                </a:graphic>
              </wp:anchor>
            </w:drawing>
          </mc:Choice>
          <mc:Fallback>
            <w:pict>
              <v:rect id="shape_0" fillcolor="white" stroked="t" o:allowincell="f" style="position:absolute;margin-left:116.55pt;margin-top:-42.3pt;width:338.35pt;height:151.15pt;mso-wrap-style:square;v-text-anchor:top">
                <v:textbox>
                  <w:txbxContent>
                    <w:p>
                      <w:pPr>
                        <w:overflowPunct w:val="false"/>
                        <w:bidi w:val="0"/>
                        <w:rPr/>
                      </w:pPr>
                      <w:r>
                        <w:rPr>
                          <w:kern w:val="2"/>
                          <w:sz w:val="66"/>
                          <w:b/>
                          <w:u w:val="single"/>
                          <w:i/>
                          <w:szCs w:val="24"/>
                          <w:rFonts w:ascii="Fixedsys" w:hAnsi="Fixedsys" w:eastAsia="Times New Roman" w:cs="Fixedsys"/>
                          <w:color w:val="000000"/>
                          <w:lang w:val="ru-RU" w:bidi="ar-SA"/>
                        </w:rPr>
                        <w:t>Откуда берется ум?</w:t>
                      </w:r>
                    </w:p>
                  </w:txbxContent>
                </v:textbox>
                <v:fill o:detectmouseclick="t" type="solid" color2="black"/>
                <v:stroke color="black" weight="9360" joinstyle="miter" endcap="flat"/>
                <w10:wrap type="topAndBottom"/>
              </v:rect>
            </w:pict>
          </mc:Fallback>
        </mc:AlternateContent>
      </w:r>
    </w:p>
    <w:p>
      <w:pPr>
        <w:pStyle w:val="Normal"/>
        <w:ind w:firstLine="709"/>
        <w:jc w:val="both"/>
        <w:rPr>
          <w:rFonts w:ascii="Fixedsys" w:hAnsi="Fixedsys" w:cs="Fixedsys"/>
          <w:b/>
          <w:b/>
          <w:i/>
          <w:i/>
          <w:color w:val="000000"/>
          <w:u w:val="single"/>
        </w:rPr>
      </w:pPr>
      <w:r>
        <w:rPr>
          <w:rFonts w:cs="Fixedsys" w:ascii="Fixedsys" w:hAnsi="Fixedsys"/>
          <w:b/>
          <w:i/>
          <w:color w:val="000000"/>
          <w:u w:val="single"/>
        </w:rPr>
      </w:r>
    </w:p>
    <w:p>
      <w:pPr>
        <w:pStyle w:val="Normal"/>
        <w:shd w:fill="FFFFFF" w:val="clear"/>
        <w:autoSpaceDE w:val="false"/>
        <w:ind w:firstLine="709"/>
        <w:jc w:val="both"/>
        <w:rPr>
          <w:color w:val="000000"/>
        </w:rPr>
      </w:pPr>
      <w:r>
        <w:rPr>
          <w:color w:val="000000"/>
        </w:rPr>
        <w:t>Случается, к счастью, редко, но все же случается, что в руки педагога-воспитателя попадает существо, по всем биологическим показателям принадлежащее к виду «homo sapiens» («человек разумный»), но не обнаруживающее никаких признаков не только «разума», но и какой бы то ни было человеческой психики. Ни речи, ни сознания, ни самых примитивных проявлений целенаправленных действии, целесообразного повеления.</w:t>
      </w:r>
    </w:p>
    <w:p>
      <w:pPr>
        <w:pStyle w:val="Normal"/>
        <w:shd w:fill="FFFFFF" w:val="clear"/>
        <w:autoSpaceDE w:val="false"/>
        <w:ind w:firstLine="709"/>
        <w:jc w:val="both"/>
        <w:rPr>
          <w:color w:val="000000"/>
        </w:rPr>
      </w:pPr>
      <w:r>
        <w:rPr>
          <w:color w:val="000000"/>
        </w:rPr>
        <w:t>Более того, отсутствует психика вообще, даже в тех ее элементарных формах, которые свойственны чуть ли не от рождения любому высшему животному. Существо это, как правило, неподвижно и напоминает скорее растение — какой-нибудь кактус или фикус, который живет лишь до тех пор, пока сохраняет непосредственный – не требующий перемещения — контакт с пищей и водой, и погибает, не издав ни звука, если его забыли напоить-накормить и уберечь от холода. Оно не сделает никакой попытки добраться до пищи, даже если эта пища находится полуметре от его рта. Не подаст даже писком сигнала о том, что оно голодно, не спрячется под теплое одеяло от сквозняка, не отреагирует на ласковый голос матери на ее улыбку. Это в полном смысле человекообразное растение, начисто ли</w:t>
        <w:softHyphen/>
        <w:t>шенное психики. Оно будет расти — увеличиваться в размерах, но психика и нем так и не возникнет. Даже самая элементарная.</w:t>
      </w:r>
    </w:p>
    <w:p>
      <w:pPr>
        <w:pStyle w:val="Normal"/>
        <w:shd w:fill="FFFFFF" w:val="clear"/>
        <w:autoSpaceDE w:val="false"/>
        <w:ind w:firstLine="709"/>
        <w:jc w:val="both"/>
        <w:rPr>
          <w:color w:val="000000"/>
        </w:rPr>
      </w:pPr>
      <w:r>
        <w:rPr>
          <w:color w:val="000000"/>
        </w:rPr>
        <w:t>Непосредственная причина этого трагического состояния — слепоглухота. Одновременное отсутствие зрения и слуха. Врожденное или обре</w:t>
        <w:softHyphen/>
        <w:t>тенное в раннем детстве (в результате болезни или несчастного слу</w:t>
        <w:softHyphen/>
        <w:t>чая) — это дела не меняет, ибо в случае рано наступившей слепоглухоты очень быстро деградируют и полностью исчезают все те намеки на чело</w:t>
        <w:softHyphen/>
        <w:t>веческую психику, которые успели возникнуть до наступившей белы.</w:t>
      </w:r>
    </w:p>
    <w:p>
      <w:pPr>
        <w:pStyle w:val="Normal"/>
        <w:shd w:fill="FFFFFF" w:val="clear"/>
        <w:autoSpaceDE w:val="false"/>
        <w:ind w:firstLine="709"/>
        <w:jc w:val="both"/>
        <w:rPr>
          <w:color w:val="000000"/>
        </w:rPr>
      </w:pPr>
      <w:r>
        <w:rPr>
          <w:color w:val="000000"/>
        </w:rPr>
        <w:t>И это — при вполне нормальном (с биологической, с медицинской точ</w:t>
        <w:softHyphen/>
        <w:t>ки зрения) мозге.</w:t>
      </w:r>
    </w:p>
    <w:p>
      <w:pPr>
        <w:pStyle w:val="Normal"/>
        <w:shd w:fill="FFFFFF" w:val="clear"/>
        <w:autoSpaceDE w:val="false"/>
        <w:ind w:firstLine="709"/>
        <w:jc w:val="both"/>
        <w:rPr/>
      </w:pPr>
      <w:r>
        <w:rPr>
          <w:color w:val="000000"/>
        </w:rPr>
        <w:t>Мозг продолжает расти, усложнять свои морфологические структуры, т. е. развиваться по программам, закодированным в генах, в цепочках молекул дезоксирибонуклеиновых кислот, но ни одной, даже самой при</w:t>
        <w:softHyphen/>
        <w:t>митивной, связи между нейронами, обеспечивающей его психическое функционирование, так и не</w:t>
      </w:r>
      <w:r>
        <w:rPr>
          <w:smallCaps/>
          <w:color w:val="000000"/>
        </w:rPr>
        <w:t xml:space="preserve"> </w:t>
      </w:r>
      <w:r>
        <w:rPr>
          <w:color w:val="000000"/>
        </w:rPr>
        <w:t>возникнет. Мозг так и останется навсегда лишь органом управления процессами, протекающими внутри тела этого обездоленного существа. — процессами кровообращения, пищеварения и выделения, газообмена и терморегуляции, т. е. процессами, которые и у каждого нормального человека протекают без участия психики и в ее помощи не нуждаются.</w:t>
      </w:r>
    </w:p>
    <w:p>
      <w:pPr>
        <w:pStyle w:val="Normal"/>
        <w:shd w:fill="FFFFFF" w:val="clear"/>
        <w:autoSpaceDE w:val="false"/>
        <w:ind w:firstLine="709"/>
        <w:jc w:val="both"/>
        <w:rPr>
          <w:color w:val="000000"/>
        </w:rPr>
      </w:pPr>
      <w:r>
        <w:rPr>
          <w:color w:val="000000"/>
        </w:rPr>
        <w:t>Науки биологического цикла — физиология высшей нервной деятель</w:t>
        <w:softHyphen/>
        <w:t>ности, медицина и нейрофизиология — в этой ситуации совершенно бес</w:t>
        <w:softHyphen/>
        <w:t>сильны, ибо дело тут не в отсутствии биологических предпосылок и усло</w:t>
        <w:softHyphen/>
        <w:t>вий возникновения психики, а в том, что слепоглухота начисто перерезает все обычные каналы общения мозга с миром человеческой культуры. Мозг оказывается в состоянии трагического одиночества, наедине с чужим и непостижимым для него «внешним миром вообще».</w:t>
      </w:r>
    </w:p>
    <w:p>
      <w:pPr>
        <w:pStyle w:val="Normal"/>
        <w:shd w:fill="FFFFFF" w:val="clear"/>
        <w:autoSpaceDE w:val="false"/>
        <w:ind w:firstLine="709"/>
        <w:jc w:val="both"/>
        <w:rPr>
          <w:color w:val="000000"/>
        </w:rPr>
      </w:pPr>
      <w:r>
        <w:rPr>
          <w:color w:val="000000"/>
        </w:rPr>
        <w:t>Помочь в данном случае может совсем другая наука — психология. Наука, которая исследует не мозг как таковой, как материальный орган психической деятельности, а сам состав психической деятельности, никак «от природы» в этот мозг не встроенной, а возникающей лишь при</w:t>
        <w:softHyphen/>
        <w:t>жизненно, в ходе приобщения человека — обладателя этого мозга — к жизни в условиях исторически развитой культуры.</w:t>
      </w:r>
    </w:p>
    <w:p>
      <w:pPr>
        <w:pStyle w:val="Normal"/>
        <w:shd w:fill="FFFFFF" w:val="clear"/>
        <w:autoSpaceDE w:val="false"/>
        <w:ind w:firstLine="709"/>
        <w:jc w:val="both"/>
        <w:rPr>
          <w:color w:val="000000"/>
        </w:rPr>
      </w:pPr>
      <w:r>
        <w:rPr>
          <w:color w:val="000000"/>
        </w:rPr>
        <w:t>Ибо только в ходе этого процесса (а не в результате биологического развития мозга) впервые возникают, а затем развиваются вплоть до самых высших уровней все без исключения специфически человеческие психи</w:t>
        <w:softHyphen/>
        <w:t>ческие функции — сознание, воля, интеллект, воображение, способность понимать речь и говорить, способность «самосознания» и все остальное...</w:t>
      </w:r>
    </w:p>
    <w:p>
      <w:pPr>
        <w:pStyle w:val="Normal"/>
        <w:shd w:fill="FFFFFF" w:val="clear"/>
        <w:autoSpaceDE w:val="false"/>
        <w:ind w:firstLine="709"/>
        <w:jc w:val="both"/>
        <w:rPr>
          <w:color w:val="000000"/>
        </w:rPr>
      </w:pPr>
      <w:r>
        <w:rPr>
          <w:color w:val="000000"/>
        </w:rPr>
        <w:t>Можно ли приобщить к человеческой жизни ребенка, лишенного и зре</w:t>
        <w:softHyphen/>
        <w:t>ния и слуха сразу? Возможно ли в данном случае сформировать у него полноценную человеческую психику? А если можно, то как?</w:t>
      </w:r>
    </w:p>
    <w:p>
      <w:pPr>
        <w:pStyle w:val="Normal"/>
        <w:shd w:fill="FFFFFF" w:val="clear"/>
        <w:autoSpaceDE w:val="false"/>
        <w:ind w:firstLine="709"/>
        <w:jc w:val="both"/>
        <w:rPr>
          <w:color w:val="000000"/>
        </w:rPr>
      </w:pPr>
      <w:r>
        <w:rPr>
          <w:color w:val="000000"/>
        </w:rPr>
        <w:t>И советская наука доказала, что это возможно, и показала — как. Она выяснила, что и в таком случае можно открыть ребенку доступ ко всем сокровищам человеческой культуры. И тем самым воспитать из него всесторонне развитого, по-настоящему талантливого человека.</w:t>
      </w:r>
    </w:p>
    <w:p>
      <w:pPr>
        <w:pStyle w:val="Normal"/>
        <w:shd w:fill="FFFFFF" w:val="clear"/>
        <w:autoSpaceDE w:val="false"/>
        <w:ind w:firstLine="709"/>
        <w:jc w:val="both"/>
        <w:rPr>
          <w:color w:val="000000"/>
        </w:rPr>
      </w:pPr>
      <w:r>
        <w:rPr>
          <w:color w:val="000000"/>
        </w:rPr>
        <w:t>Причем, я бы добавил, более талантливого, чем нашим школам и на</w:t>
        <w:softHyphen/>
        <w:t>шим вузам удается пока сделать из большинства зрячеслышащих. В этом сразу же убеждается каждый, кому довелось познакомиться с четырьмя удивительными людьми — Сергеем Сироткиным, Наташей Корнеевой, Са</w:t>
        <w:softHyphen/>
        <w:t>шей Суворовым и Юрием Лернером. Ныне они, будучи слепоглухонемыми, успешно завершают курс высшего образования на факультете психологии Московского государственного университета. По единодуш</w:t>
        <w:softHyphen/>
        <w:t>ным отзывам профессоров и преподавателей, они уже сейчас не только высокообразованные специалисты-психологи, но и, бесспорно, талантли</w:t>
        <w:softHyphen/>
        <w:t>вые мастера своего дела.</w:t>
      </w:r>
    </w:p>
    <w:p>
      <w:pPr>
        <w:pStyle w:val="Normal"/>
        <w:shd w:fill="FFFFFF" w:val="clear"/>
        <w:autoSpaceDE w:val="false"/>
        <w:ind w:firstLine="709"/>
        <w:jc w:val="both"/>
        <w:rPr>
          <w:color w:val="000000"/>
        </w:rPr>
      </w:pPr>
      <w:r>
        <w:rPr>
          <w:color w:val="000000"/>
        </w:rPr>
        <w:t>Саша Суворов пишет дипломную работу о развитии способности вооб</w:t>
        <w:softHyphen/>
        <w:t>ражения у слепоглухонемых детей — с широкими и оригинальными вы</w:t>
        <w:softHyphen/>
        <w:t>ходами в план проблемы природы и условий развития этой способности вообще; сочиняет стихи, и стихи по-настоящему хорошие. Что касается его общественной активности, то отметим, что его постоянная общественная работа — пропагандист.</w:t>
      </w:r>
    </w:p>
    <w:p>
      <w:pPr>
        <w:pStyle w:val="Normal"/>
        <w:ind w:firstLine="709"/>
        <w:jc w:val="both"/>
        <w:rPr>
          <w:color w:val="000000"/>
        </w:rPr>
      </w:pPr>
      <w:r>
        <w:rPr>
          <w:color w:val="000000"/>
        </w:rPr>
        <w:t>Сергей Сироткин увлечен проблемой роли языка и речи в развитии че</w:t>
        <w:softHyphen/>
        <w:t>ловеческой психики. Его анализ этой проблемы отличается поражающей специалистов теоретической остротой. Он – бессменный комсорг группы и активный работник сразу двух всероссийских обществ – и слепых, и глухих. Влюблен в математику и технику. Ремонтирует не только пишущие машинки, но и весьма хитроумные электронные приборы.</w:t>
      </w:r>
    </w:p>
    <w:p>
      <w:pPr>
        <w:pStyle w:val="Normal"/>
        <w:shd w:fill="FFFFFF" w:val="clear"/>
        <w:autoSpaceDE w:val="false"/>
        <w:ind w:firstLine="709"/>
        <w:jc w:val="both"/>
        <w:rPr>
          <w:color w:val="000000"/>
        </w:rPr>
      </w:pPr>
      <w:r>
        <w:rPr>
          <w:color w:val="000000"/>
        </w:rPr>
        <w:t>Наташа Корнеева занята труднейшей темой – воспитанием нравственных качеств личности. Одновременно она занимается со слепоглухонемыми малышами, проявляя педагогический такт и незаурядный талант.</w:t>
      </w:r>
    </w:p>
    <w:p>
      <w:pPr>
        <w:pStyle w:val="Normal"/>
        <w:shd w:fill="FFFFFF" w:val="clear"/>
        <w:autoSpaceDE w:val="false"/>
        <w:ind w:firstLine="709"/>
        <w:jc w:val="both"/>
        <w:rPr>
          <w:color w:val="000000"/>
        </w:rPr>
      </w:pPr>
      <w:r>
        <w:rPr>
          <w:color w:val="000000"/>
        </w:rPr>
        <w:t>Юра Лернер работает над расширением ассортимента наглядных пособий для незрячих барельефы, горельефы, рельефно-графические схе</w:t>
        <w:softHyphen/>
        <w:t>мы и рисунки. Когда умер без времени их любимый учитель и друг Алек</w:t>
        <w:softHyphen/>
        <w:t>сандр Иванович Мещеряков. Юра  вылепил его скульптурный  портрет. Теперь портрет отлит в бронзе.</w:t>
      </w:r>
    </w:p>
    <w:p>
      <w:pPr>
        <w:pStyle w:val="Normal"/>
        <w:shd w:fill="FFFFFF" w:val="clear"/>
        <w:autoSpaceDE w:val="false"/>
        <w:ind w:firstLine="709"/>
        <w:jc w:val="both"/>
        <w:rPr>
          <w:color w:val="000000"/>
        </w:rPr>
      </w:pPr>
      <w:r>
        <w:rPr>
          <w:color w:val="000000"/>
        </w:rPr>
        <w:t>Все четверо свободно (без преувеличения, блестяще) владеют словесным языком. И не только в дактильной (пальцевой) и печатной форме его выражения, но и в форме достаточно внятной живой устной речи. Они часто выступают с лекциями и докладами перед огромными аудиториями, перед учеными, студентами, рабочими, и зал всегда внимает им, затаив дыхание.</w:t>
      </w:r>
    </w:p>
    <w:p>
      <w:pPr>
        <w:pStyle w:val="Normal"/>
        <w:shd w:fill="FFFFFF" w:val="clear"/>
        <w:autoSpaceDE w:val="false"/>
        <w:ind w:firstLine="709"/>
        <w:jc w:val="both"/>
        <w:rPr>
          <w:color w:val="000000"/>
        </w:rPr>
      </w:pPr>
      <w:r>
        <w:rPr>
          <w:color w:val="000000"/>
        </w:rPr>
        <w:t>Не каждый студент удостаивается публикации своих научных работ в центральных журналах. Тексты их докладов на ученом совете факуль</w:t>
        <w:softHyphen/>
        <w:t>тета психологии МГУ им. М. В. Ломоносова, напечатанные в «Вопросах философии» (№ 6 за 1975 г.). Президент Академии педагогических наук В. Столетов назвал «документами потрясающей силы». Да, они именно таковы и по серьезности мысли, и по точности ее литературного выражения.</w:t>
      </w:r>
    </w:p>
    <w:p>
      <w:pPr>
        <w:pStyle w:val="Normal"/>
        <w:shd w:fill="FFFFFF" w:val="clear"/>
        <w:autoSpaceDE w:val="false"/>
        <w:ind w:firstLine="709"/>
        <w:jc w:val="both"/>
        <w:rPr>
          <w:color w:val="000000"/>
        </w:rPr>
      </w:pPr>
      <w:r>
        <w:rPr>
          <w:color w:val="000000"/>
        </w:rPr>
        <w:t>Сейчас эти студенты быстро продвигаются в освоении английского языка, и преподаватели удивляются той легкости, с какой студенты схватывают хитрости строя чужого языка, особенности его грамматики, син</w:t>
        <w:softHyphen/>
        <w:t>таксиса и стилистики. Язык вообще давно перестал составлять для них проблему.</w:t>
      </w:r>
    </w:p>
    <w:p>
      <w:pPr>
        <w:pStyle w:val="Normal"/>
        <w:shd w:fill="FFFFFF" w:val="clear"/>
        <w:autoSpaceDE w:val="false"/>
        <w:ind w:firstLine="709"/>
        <w:jc w:val="both"/>
        <w:rPr>
          <w:color w:val="000000"/>
        </w:rPr>
      </w:pPr>
      <w:r>
        <w:rPr>
          <w:color w:val="000000"/>
        </w:rPr>
        <w:t>А ведь они как были, так и остались физически слепоглухими. и, если бы не наука, были бы обречены на бессознательное существование в мире мрака и безмолвия и физического, и духовного, и в прямом, и в пе</w:t>
        <w:softHyphen/>
        <w:t>реносном смысле этих страшных слов. В мире, где есть лишь материя, но нет духа, нет психики, нет сознания и воли, мышления и речи, где есть лишь примитивные органические ощущения своего собственного тела, его физических состояний, но нет никакою образа внешнего мира. Даже самого смутного, не то что «адекватного».</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Исходное условие — то, что дано природой, биологией. Ничтожно ма</w:t>
        <w:softHyphen/>
        <w:t>ло— ощущения одних лишь простейших органических нужд— в пище, в воде да в температурах известного диапазона. Больше ничего. Никаких ми</w:t>
        <w:softHyphen/>
        <w:t>фических рефлексов вроде «рефлекса цели», "свободы", «коллекционирования" или «поисково-ориентировочного рефлекса», которые многим фи</w:t>
        <w:softHyphen/>
        <w:t>зиологам до сих пор кажутся «безусловными», то бишь врожденными. Нет даже потребности в известной порции движения. Если и был какой-то ин</w:t>
        <w:softHyphen/>
        <w:t>стинкт, заставлявший младенца ползать, то и он быстро гаснет, получая одни лишь неприятные («отрицательные») подкрепления.</w:t>
      </w:r>
    </w:p>
    <w:p>
      <w:pPr>
        <w:pStyle w:val="Normal"/>
        <w:shd w:fill="FFFFFF" w:val="clear"/>
        <w:autoSpaceDE w:val="false"/>
        <w:ind w:firstLine="709"/>
        <w:jc w:val="both"/>
        <w:rPr>
          <w:color w:val="000000"/>
        </w:rPr>
      </w:pPr>
      <w:r>
        <w:rPr>
          <w:color w:val="000000"/>
        </w:rPr>
        <w:t>В итоге не возникает даже того низшего этажа психики, который изучает зоопсихология. Ядро этого этажа — поисково-ориентировочная деятельность. Любое животное ищет и находит путь к пище, к воде, активно сообразуя траекторию своего передвижения с формами и распо</w:t>
        <w:softHyphen/>
        <w:t>ложением внешних тел, с геометрией окружающей среды. Слепоглухорожденный человек и этого не умеет. И этому его приходится учить (как, впрочем, и зрячеслышащего; только при «норме» мы делаем все не</w:t>
        <w:softHyphen/>
        <w:t>обходимое не задумываясь, а потом начинаем думать, что поисково-ориентировочная деятельность возникла «сама»).</w:t>
      </w:r>
    </w:p>
    <w:p>
      <w:pPr>
        <w:pStyle w:val="Normal"/>
        <w:shd w:fill="FFFFFF" w:val="clear"/>
        <w:autoSpaceDE w:val="false"/>
        <w:ind w:firstLine="709"/>
        <w:jc w:val="both"/>
        <w:rPr>
          <w:color w:val="000000"/>
        </w:rPr>
      </w:pPr>
      <w:r>
        <w:rPr>
          <w:color w:val="000000"/>
        </w:rPr>
        <w:t>Отсюда и прорисовывается первый этан решения задачи: сформиро</w:t>
        <w:softHyphen/>
        <w:t>вать  у  ребенка   не только  потребность,  но  и  умение самостоятельно передвигаться в пространстве по направлению к пиши, корректируя это направление сообразно форме и расположению внешних тел — препятст</w:t>
        <w:softHyphen/>
        <w:t>вий   на   пути  к пище.   Умение   строить  траекторию  своего  активного движения, согласующуюся с геометрией внешнего мира, меняя се каждый раз в согласии с новой, неожиданной и заранее никак не предусмотренной (и потому ни в каких генах не могущей быть записанной)   геометри</w:t>
        <w:softHyphen/>
        <w:t>ческой ситуацией...</w:t>
      </w:r>
    </w:p>
    <w:p>
      <w:pPr>
        <w:pStyle w:val="Normal"/>
        <w:shd w:fill="FFFFFF" w:val="clear"/>
        <w:autoSpaceDE w:val="false"/>
        <w:ind w:firstLine="709"/>
        <w:jc w:val="both"/>
        <w:rPr>
          <w:color w:val="000000"/>
        </w:rPr>
      </w:pPr>
      <w:r>
        <w:rPr>
          <w:color w:val="000000"/>
        </w:rPr>
        <w:t>Здесь видно предельно ясно: потребность (нужда) в пище врожденна, а потребность (и способность) осуществлять поиск пиши, активно сообразуя действия с условиями нашей среды,— нет. Это — очень слож</w:t>
        <w:softHyphen/>
        <w:t>ная, прижизненно формируемая деятельность, и в ней — вся тайна «ду</w:t>
        <w:softHyphen/>
        <w:t>ши», психики вообще.</w:t>
      </w:r>
    </w:p>
    <w:p>
      <w:pPr>
        <w:pStyle w:val="Normal"/>
        <w:shd w:fill="FFFFFF" w:val="clear"/>
        <w:autoSpaceDE w:val="false"/>
        <w:ind w:firstLine="709"/>
        <w:jc w:val="both"/>
        <w:rPr>
          <w:color w:val="000000"/>
        </w:rPr>
      </w:pPr>
      <w:r>
        <w:rPr>
          <w:color w:val="000000"/>
        </w:rPr>
        <w:t>Делается так: соску отводят от губ ребенка на миллиметр, и если он это минимальное расстояние сумел преодолеть собственным движе</w:t>
        <w:softHyphen/>
        <w:t>нием, отводят на сантиметр. Постепенно расстояние увеличивается. По</w:t>
        <w:softHyphen/>
        <w:t>том между ртом и соской ставится препятствие, которое ребенок вы</w:t>
        <w:softHyphen/>
        <w:t>нужден обходить. И так — до тех пор, пока в самой сложной лабиринтообразной ситуации он не научится находить, ориентируясь по за</w:t>
        <w:softHyphen/>
        <w:t>паху и осязанию, верный путь, строить траекторию движения, сообра</w:t>
        <w:softHyphen/>
        <w:t>зующуюся с формой и расположением внешних тел. Тут-то, и только тут, возникает у него адекватный образ, субъективная копия форм этих тел — вместе с образом пространства вообще.</w:t>
      </w:r>
    </w:p>
    <w:p>
      <w:pPr>
        <w:pStyle w:val="Normal"/>
        <w:shd w:fill="FFFFFF" w:val="clear"/>
        <w:autoSpaceDE w:val="false"/>
        <w:ind w:firstLine="709"/>
        <w:jc w:val="both"/>
        <w:rPr>
          <w:color w:val="000000"/>
        </w:rPr>
      </w:pPr>
      <w:r>
        <w:rPr>
          <w:color w:val="000000"/>
        </w:rPr>
        <w:t xml:space="preserve">Если этого удалось добиться — психика возникла. Психика вообще. В тех ее характеристиках, которые общие и психике человека, и психике животного. </w:t>
      </w:r>
    </w:p>
    <w:p>
      <w:pPr>
        <w:pStyle w:val="Normal"/>
        <w:shd w:fill="FFFFFF" w:val="clear"/>
        <w:autoSpaceDE w:val="false"/>
        <w:ind w:firstLine="709"/>
        <w:jc w:val="both"/>
        <w:rPr>
          <w:color w:val="000000"/>
        </w:rPr>
      </w:pPr>
      <w:r>
        <w:rPr>
          <w:color w:val="000000"/>
        </w:rPr>
        <w:t>Однако абсолютно ничего специфического для человеческой психики пока еще не возникло. Даже в намеке, даже в зародыше. И «само собой» тоже никогда не возникнет.</w:t>
      </w:r>
    </w:p>
    <w:p>
      <w:pPr>
        <w:pStyle w:val="Normal"/>
        <w:shd w:fill="FFFFFF" w:val="clear"/>
        <w:autoSpaceDE w:val="false"/>
        <w:ind w:firstLine="709"/>
        <w:jc w:val="both"/>
        <w:rPr>
          <w:color w:val="000000"/>
        </w:rPr>
      </w:pPr>
      <w:r>
        <w:rPr>
          <w:color w:val="000000"/>
        </w:rPr>
        <w:t>И вот прорисовывается самый трудный, самый важный и интерес</w:t>
        <w:softHyphen/>
        <w:t>ный с точки зрения психологии этап решения задачи. Чтобы на базе уже сформированной психики вообще, элементарной психики, построить сложное здание специфически человеческой психики, сформировать сознание, волю, интеллект, воображение, самосознание и в итоге — челове</w:t>
        <w:softHyphen/>
        <w:t>ческую личность, нужно точно знать, чем отличается психика вообще, свойственная  всем   высшим  животным,  от специфически  человеческой психики. Где граница между тем и другим?</w:t>
      </w:r>
    </w:p>
    <w:p>
      <w:pPr>
        <w:pStyle w:val="Normal"/>
        <w:shd w:fill="FFFFFF" w:val="clear"/>
        <w:autoSpaceDE w:val="false"/>
        <w:ind w:firstLine="709"/>
        <w:jc w:val="both"/>
        <w:rPr>
          <w:color w:val="000000"/>
        </w:rPr>
      </w:pPr>
      <w:r>
        <w:rPr>
          <w:color w:val="000000"/>
        </w:rPr>
        <w:t>Ответить на этот вопрос И. Соколянскому и Л. Мещерякову помог марксизм. Никакая другая концепция ключа тут не давала. Хуже того, любая другая в этом решающем пункте поиск прямо дезориентировала, направляя его на ложные и потому заведомо бесплодные пути.</w:t>
      </w:r>
    </w:p>
    <w:p>
      <w:pPr>
        <w:pStyle w:val="Normal"/>
        <w:shd w:fill="FFFFFF" w:val="clear"/>
        <w:autoSpaceDE w:val="false"/>
        <w:ind w:firstLine="709"/>
        <w:jc w:val="both"/>
        <w:rPr>
          <w:color w:val="000000"/>
        </w:rPr>
      </w:pPr>
      <w:r>
        <w:rPr>
          <w:color w:val="000000"/>
        </w:rPr>
        <w:t>Тут обнаруживали свое полное теоретическое банкротство не толь</w:t>
        <w:softHyphen/>
        <w:t>ко откровенно идеалистические представления о «душе» как об осо</w:t>
        <w:softHyphen/>
        <w:t>бом нематериальном начале, которое лишь «пробуждается» к соз</w:t>
        <w:softHyphen/>
        <w:t>нательной жизни, вселяясь в тело человека, но и все разновидности натуралистического способа понимания природы психики. И прежде всего — широко распространенное представление, согласно которому человеческая психика развивается в ходе простой плавной эволюции психических функций, свойственных всем высшим животным. Психика человека толкуется недиалектически мыслящими учеными как та же зоопсихика, только более разветвленная, усложненная и утонченная, так что никакой принципиальной, качественной грани установить, с их точ</w:t>
        <w:softHyphen/>
        <w:t>ки зрения, вообще нельзя.</w:t>
      </w:r>
    </w:p>
    <w:p>
      <w:pPr>
        <w:pStyle w:val="Normal"/>
        <w:shd w:fill="FFFFFF" w:val="clear"/>
        <w:autoSpaceDE w:val="false"/>
        <w:ind w:firstLine="709"/>
        <w:jc w:val="both"/>
        <w:rPr>
          <w:color w:val="000000"/>
        </w:rPr>
      </w:pPr>
      <w:r>
        <w:rPr>
          <w:color w:val="000000"/>
        </w:rPr>
        <w:t>Все, на что могла ориентировать такая концепция, это на дрессиров</w:t>
        <w:softHyphen/>
        <w:t>ку, очень похожую на ту, которая применяется в цирке по отноше</w:t>
        <w:softHyphen/>
        <w:t>нию к животным: опираясь на врожденные (безусловные) рефлек</w:t>
        <w:softHyphen/>
        <w:t>сы, надстраивай над ними, на их базе, все новые и новые этажи рефлексов условных. Сначала первую, а за ней и над ней — вторую сигнальную, систему — слово, речь, язык. И итоге-де и получится че</w:t>
        <w:softHyphen/>
        <w:t>ловек.</w:t>
      </w:r>
    </w:p>
    <w:p>
      <w:pPr>
        <w:pStyle w:val="Normal"/>
        <w:shd w:fill="FFFFFF" w:val="clear"/>
        <w:autoSpaceDE w:val="false"/>
        <w:ind w:firstLine="709"/>
        <w:jc w:val="both"/>
        <w:rPr>
          <w:color w:val="000000"/>
        </w:rPr>
      </w:pPr>
      <w:r>
        <w:rPr>
          <w:color w:val="000000"/>
        </w:rPr>
        <w:t>В начале своих поисков — еще в 20-е годы — И. Соколянскнй попро</w:t>
        <w:softHyphen/>
        <w:t>бовал приступить к делу именно с таким представлением, опиравшимся на материализм примитивного, механического толка. Но он очень быстро убедился, что такой путь ведет в тупик. Дрессированное животное — пусть даже очень ловкое и по-животному смышленое — вот и все, что могла дать педагогика, основанная на таком представлении. Челове</w:t>
        <w:softHyphen/>
        <w:t>ческого поведения, обнаруживающего наличие специфически челове</w:t>
        <w:softHyphen/>
        <w:t>ческих психических функций — сознания, воли, интеллекта, самосоз</w:t>
        <w:softHyphen/>
        <w:t>нания, не возникало, и никакие «поощрения и наказания» помочь тут не могли.</w:t>
      </w:r>
    </w:p>
    <w:p>
      <w:pPr>
        <w:pStyle w:val="Normal"/>
        <w:shd w:fill="FFFFFF" w:val="clear"/>
        <w:autoSpaceDE w:val="false"/>
        <w:ind w:firstLine="709"/>
        <w:jc w:val="both"/>
        <w:rPr>
          <w:color w:val="000000"/>
        </w:rPr>
      </w:pPr>
      <w:r>
        <w:rPr>
          <w:color w:val="000000"/>
        </w:rPr>
        <w:t>Упрямо не хотела прививаться и вторая сигнальная система — язык. Слепоглухонемой ребенок ее органически не принимал, отталкивая все настойчивые старания педагогов внушить ему «условную связь» меж</w:t>
        <w:softHyphen/>
        <w:t>ду вещью и «знаком». Опыт показал, что для того, чтобы завязалась одна-единственная условная связь «знака» с «означаемой» им вещью, требуется восемь тысяч настойчивых предъявлений.</w:t>
      </w:r>
    </w:p>
    <w:p>
      <w:pPr>
        <w:pStyle w:val="Normal"/>
        <w:shd w:fill="FFFFFF" w:val="clear"/>
        <w:autoSpaceDE w:val="false"/>
        <w:ind w:firstLine="709"/>
        <w:jc w:val="both"/>
        <w:rPr>
          <w:color w:val="000000"/>
        </w:rPr>
      </w:pPr>
      <w:r>
        <w:rPr>
          <w:color w:val="000000"/>
        </w:rPr>
        <w:t>Американские психологи, опиравшиеся на всемирно известный, уни</w:t>
        <w:softHyphen/>
        <w:t>кальный факт успешного воспитания Элен Келер — первой в мире слепо-глухонемой девочки, достигшей достаточно высокой степени духовного развития, продолжали настаивать на том, что именно язык, слово, речь явились тем ключом, с помощью которого удалось открыть для нес вход в царство человеческой культуры. Однако повторить «чудо Элен Келер» на основе такого понимания не удавалось никому. Тогда уникаль</w:t>
        <w:softHyphen/>
        <w:t>ность этого факта, истолкованного как «акт пробуждения бессмертной души силон божественного глагола» (т. е. силой слова), стали объяснять феноменальной гениальностью девочки, неповторимыми особенностями устройства ее мозга, невоспроизводимой генетической одаренностью ее натуры и тому подобными обстоятельствами, педагогическому искусству. В науке, однако, доказательную силу имеет лишь такой эксперимент, который можно повторить, воспроизвести. «Чудо» же — пока оно представляется чудом — такую возможность принципиально исключает.</w:t>
      </w:r>
    </w:p>
    <w:p>
      <w:pPr>
        <w:pStyle w:val="Normal"/>
        <w:shd w:fill="FFFFFF" w:val="clear"/>
        <w:autoSpaceDE w:val="false"/>
        <w:ind w:firstLine="709"/>
        <w:jc w:val="both"/>
        <w:rPr>
          <w:color w:val="000000"/>
        </w:rPr>
      </w:pPr>
      <w:r>
        <w:rPr>
          <w:color w:val="000000"/>
        </w:rPr>
        <w:t>И. Соколянский и А. Мещеряков, тщательно проанализировав исто</w:t>
        <w:softHyphen/>
        <w:t>рию развития Элен Келер, сумели дать ей вполне рациональное объ</w:t>
        <w:softHyphen/>
        <w:t>яснение, исходившее из совершенно иных теоретических принципов, позволяющих не только повторить успех воспитателей Элен Келер. но и далеко превзойти его.</w:t>
      </w:r>
    </w:p>
    <w:p>
      <w:pPr>
        <w:pStyle w:val="Normal"/>
        <w:shd w:fill="FFFFFF" w:val="clear"/>
        <w:autoSpaceDE w:val="false"/>
        <w:ind w:firstLine="709"/>
        <w:jc w:val="both"/>
        <w:rPr>
          <w:color w:val="000000"/>
        </w:rPr>
      </w:pPr>
      <w:r>
        <w:rPr>
          <w:color w:val="000000"/>
        </w:rPr>
        <w:t>Их педагогическая стратегия и тактика базировались на следующем. Животное активно приспосабливается к окружающей его естественно-природной среде, ориентируясь в ней в процессе удовлетворения био</w:t>
        <w:softHyphen/>
        <w:t>логически врожденных потребностей. Его психика как раз и возникает, и развивается как функция такого способа жизнедеятельности. Тут и ее потолок.</w:t>
      </w:r>
    </w:p>
    <w:p>
      <w:pPr>
        <w:pStyle w:val="Normal"/>
        <w:shd w:fill="FFFFFF" w:val="clear"/>
        <w:autoSpaceDE w:val="false"/>
        <w:ind w:firstLine="709"/>
        <w:jc w:val="both"/>
        <w:rPr>
          <w:color w:val="000000"/>
        </w:rPr>
      </w:pPr>
      <w:r>
        <w:rPr>
          <w:color w:val="000000"/>
        </w:rPr>
        <w:t>Человек же начинает активно приспосабливать природу к себе, к своим нуждам, к своим потребностям, к своим требованиям. Он вступает на стезю труда. Труд и превращает его в человека. На первых порах потребности, которые побуждают его трудиться, действительно ма</w:t>
        <w:softHyphen/>
        <w:t>ло чем отличаются от потребностей его ближайших животных предков. Но, и чем дальше, тем больше, и сами эти потребности становятся иными. Специфически человеческими. И такими их делает все тот же труд, преобразующий не только внешнюю природу, но и органическую при</w:t>
        <w:softHyphen/>
        <w:t>роду самого человека.</w:t>
      </w:r>
    </w:p>
    <w:p>
      <w:pPr>
        <w:pStyle w:val="Normal"/>
        <w:shd w:fill="FFFFFF" w:val="clear"/>
        <w:autoSpaceDE w:val="false"/>
        <w:ind w:firstLine="709"/>
        <w:jc w:val="both"/>
        <w:rPr>
          <w:color w:val="000000"/>
        </w:rPr>
      </w:pPr>
      <w:r>
        <w:rPr>
          <w:color w:val="000000"/>
        </w:rPr>
        <w:t>Эти новые принципиально неведомые животному потребности от ве</w:t>
        <w:softHyphen/>
        <w:t>ка к веку. Становятся все сложнее, богаче и разнообразнее! Они стано</w:t>
        <w:softHyphen/>
        <w:t>вятся исторически развивающимися потребностями. И возникают они не в организме индивида, а в организме «рода человеческого», так сказать в организ</w:t>
        <w:softHyphen/>
        <w:t>ме общественного производства человеческой (специфически человече</w:t>
        <w:softHyphen/>
        <w:t>ской!) жизни, в лоне совокупности общественных отношений, завязываю</w:t>
        <w:softHyphen/>
        <w:t>щихся между людьми в процессе этого производства, в ходе совместно-разделенной деятельности индивидов, создающих материальное тело человеческой культуры. Они и возникают, и развиваются только в истории культуры — сначала лишь материальной, а затем и возникшей на ее базе духовной культуры. Само собой понятно, что ни специфически челове</w:t>
        <w:softHyphen/>
        <w:t>ческие потребности, ни тем более специфически человеческие способы их удовлетворения в генах индивида никак не записываются и через гены не наследуются. Индивид усваивает их в ходе своего человеческого становления, т. с. через процесс воспитания, понимаемый в самом широ</w:t>
        <w:softHyphen/>
        <w:t>ком смысле слова. Специфически человеческая психика со всеми ее уни</w:t>
        <w:softHyphen/>
        <w:t>кальными особенностями и возникает (а не «пробуждается) только как функция специфически человеческой жизнедеятельности, т. е. деятельно</w:t>
        <w:softHyphen/>
        <w:t>сти, созидающей мир культуры, мир вещей, созданных и созидаемых чело</w:t>
        <w:softHyphen/>
        <w:t>веком для человека.</w:t>
      </w:r>
    </w:p>
    <w:p>
      <w:pPr>
        <w:pStyle w:val="Normal"/>
        <w:shd w:fill="FFFFFF" w:val="clear"/>
        <w:autoSpaceDE w:val="false"/>
        <w:ind w:firstLine="709"/>
        <w:jc w:val="both"/>
        <w:rPr>
          <w:color w:val="000000"/>
        </w:rPr>
      </w:pPr>
      <w:r>
        <w:rPr>
          <w:color w:val="000000"/>
        </w:rPr>
        <w:t>В этих аксиомах материалистического понимания истории И. Соколянскнй и Л. Мещеряков и обрели прочную теоретическую базу своей педагогики. Как писал К. Маркс, сущность человека заключается в сово</w:t>
        <w:softHyphen/>
        <w:t>купности всех общественных отношений, завязывающихся между людь</w:t>
        <w:softHyphen/>
        <w:t>ми в ходе производства специфически человеческой жизни, и вся хитрость м том, чтобы приобщить каждого входящего в жизнь индивида к этой «сущности».</w:t>
      </w:r>
    </w:p>
    <w:p>
      <w:pPr>
        <w:pStyle w:val="Normal"/>
        <w:shd w:fill="FFFFFF" w:val="clear"/>
        <w:autoSpaceDE w:val="false"/>
        <w:ind w:firstLine="709"/>
        <w:jc w:val="both"/>
        <w:rPr>
          <w:color w:val="000000"/>
        </w:rPr>
      </w:pPr>
      <w:r>
        <w:rPr>
          <w:color w:val="000000"/>
        </w:rPr>
        <w:t>Ключевым понятием педагогики И. Соколянского Л. Мещерякова и стало поэтому понятие «совместно-разделенной деятельности», деятельности, осуществляемой ребенком совместно с воспитателем и, естественно, разделенной между ними таким образом, чтобы ребенок постепенно перенимал все те специфически человеческие способы дея</w:t>
        <w:softHyphen/>
        <w:t>тельности, которые предметно зафиксированы в формах вещей, соз</w:t>
        <w:softHyphen/>
        <w:t>данных человеком для человека. Осваиваясь в мире этих вещей, т. е. ак</w:t>
        <w:softHyphen/>
        <w:t>тивно осваивая их, ребенок осваивает и опредмеченный в них общественно-человеческий разум с его логикой, т. е. превращается в разумное су</w:t>
        <w:softHyphen/>
        <w:t>щество, в полномочного представителя рода человеческого, тогда как до этого (и вне этого) он был и оставался бы лишь представителем био</w:t>
        <w:softHyphen/>
        <w:t>логического вида. т. с. не обрел бы ни сознания, ни воли, ни интеллекта (разума).</w:t>
      </w:r>
    </w:p>
    <w:p>
      <w:pPr>
        <w:pStyle w:val="Normal"/>
        <w:shd w:fill="FFFFFF" w:val="clear"/>
        <w:autoSpaceDE w:val="false"/>
        <w:ind w:firstLine="709"/>
        <w:jc w:val="both"/>
        <w:rPr>
          <w:color w:val="000000"/>
        </w:rPr>
      </w:pPr>
      <w:r>
        <w:rPr>
          <w:color w:val="000000"/>
        </w:rPr>
        <w:t>Ибо разум («дух») предметно зафиксирован не в генах, не в био</w:t>
        <w:softHyphen/>
        <w:t>логически заданной морфологии тела и мозга индивида, а только в про</w:t>
        <w:softHyphen/>
        <w:t>дуктах его труда и потому индивидуально воспроизводится лишь через процесс активного присвоения вешен, созданных человеком для челове</w:t>
        <w:softHyphen/>
        <w:t xml:space="preserve">ка, или. что то же самое, через усвоение способности этими вещами по-человечески пользоваться и распоряжаться. </w:t>
      </w:r>
    </w:p>
    <w:p>
      <w:pPr>
        <w:pStyle w:val="Normal"/>
        <w:shd w:fill="FFFFFF" w:val="clear"/>
        <w:autoSpaceDE w:val="false"/>
        <w:ind w:firstLine="709"/>
        <w:jc w:val="both"/>
        <w:rPr>
          <w:color w:val="000000"/>
        </w:rPr>
      </w:pPr>
      <w:r>
        <w:rPr>
          <w:color w:val="000000"/>
        </w:rPr>
        <w:t>Вот этот-то вполне реальный разум (а не мистический безличный и бес</w:t>
        <w:softHyphen/>
        <w:t>телесный «разум» идеализма), общественно-человеческий разум, возник</w:t>
        <w:softHyphen/>
        <w:t>ший и исторически развившийся в процессе общественного труда люден, и присваивается ребенком, делается и его разумом. Этот материалисти</w:t>
        <w:softHyphen/>
        <w:t>чески понимаемый разум вначале существует вне ребенка, до и незави</w:t>
        <w:softHyphen/>
        <w:t>симо от него. Он воплощен — овеществлен, опредмечен в таких вполне прозаических вещах, как соска и ночной горшок, ложка и одеяло, умы</w:t>
        <w:softHyphen/>
        <w:t>вальник и пуговицы,— в тысячах предметов быта. И в действиях взросло</w:t>
        <w:softHyphen/>
        <w:t>го, умеющего пользоваться этими вещами по-человечески, т. е. разумно (целесообразно), в согласии с их ролью и функцией в системе человечес</w:t>
        <w:softHyphen/>
        <w:t>кой культуры. В той мере, в какой ребенок научается (у взрослого, разумеется) самостоятельно обращаться с вещами так, как требуют ус</w:t>
        <w:softHyphen/>
        <w:t>ловия окружающей его с колыбели культуры, он и становится субъек</w:t>
        <w:softHyphen/>
        <w:t>том высших психических функций, свойственных лишь человеку. И это происходит раньше, чем маленький человек усваивает язык, слово, речь. Более того, сформировавшийся уже интеллект составляет необходимую предпосылку усвоения речи. Раз он сформирован — слово усваивается легко. В обратном же порядке нельзя сформировать ни того, ни другого.</w:t>
      </w:r>
    </w:p>
    <w:p>
      <w:pPr>
        <w:pStyle w:val="Normal"/>
        <w:shd w:fill="FFFFFF" w:val="clear"/>
        <w:autoSpaceDE w:val="false"/>
        <w:ind w:firstLine="709"/>
        <w:jc w:val="both"/>
        <w:rPr>
          <w:color w:val="000000"/>
        </w:rPr>
      </w:pPr>
      <w:r>
        <w:rPr>
          <w:color w:val="000000"/>
        </w:rPr>
        <w:t>Это важнейшее обстоятельство как раз и ускользнуло от теорети</w:t>
        <w:softHyphen/>
        <w:t>ческого внимания американских толкователей «феномена Элей Келер». Комментируя этот феномен, они не считают нужным даже упомянуть тот факт., что, до того как девочка смогла усвоить первое слово (им случайно оказалось «water» («вода»)) – она уже прошла серьезнейший курс «первоначального очеловечения» под руководством своей ма</w:t>
        <w:softHyphen/>
        <w:t>ленькой подружки, служанки-негритянки, практически обучившей ее всем нехитрым делам, связанным с жизнью и бытом отцовской фермы... Вот это-то решающее обстоятельство и позволило талантливой учитель</w:t>
        <w:softHyphen/>
        <w:t>нице -- Лине Салливан – обучить Элен языку. Но будучи сама чело</w:t>
        <w:softHyphen/>
        <w:t>веком религиозным, она приписала заслугу маленькой негритянки са</w:t>
        <w:softHyphen/>
        <w:t>мому господу богу, ибо никак не могла понять, откуда же взялась в девочке «душа», которую ей оставалось только «разбудить силой слова»... Отсюда и пошла гулять по свету религиозно-идеалистическая интерпретация этого феномена.</w:t>
      </w:r>
    </w:p>
    <w:p>
      <w:pPr>
        <w:pStyle w:val="Normal"/>
        <w:shd w:fill="FFFFFF" w:val="clear"/>
        <w:autoSpaceDE w:val="false"/>
        <w:ind w:firstLine="709"/>
        <w:jc w:val="both"/>
        <w:rPr>
          <w:color w:val="000000"/>
        </w:rPr>
      </w:pPr>
      <w:r>
        <w:rPr>
          <w:color w:val="000000"/>
        </w:rPr>
        <w:t>Практически стадия, «первоначального очеловечения» глухонемого ребенка выглядит так: взрослый вкладывает в ручонку ребен</w:t>
        <w:softHyphen/>
        <w:t>ка ложку, берет эту ручонку в свою умелую руку и начинает совершать ею все необходимые движения, и руководит до тех пор, пока ручонка ребенка, вначале пассивная, как плеть, или даже оказывающая сопротивление «неестественному», биологически совер</w:t>
        <w:softHyphen/>
        <w:t>шенно нелепому способу утоления голода, не начинает обнаруживать робкие и неуклюжие попытки самостоятельно совершать те же движения, как бы «помогая» руке взрослого. Это — труд, требующий от воспитателя но только адского терпения, настойчивости, но и — что бесконечно важ</w:t>
        <w:softHyphen/>
        <w:t>нее — острейшей внимательности к малейшему проявлению самостоятель</w:t>
        <w:softHyphen/>
        <w:t>ности, к едва заметному намеку на нее со стороны малыша. Как только такой намек появился, сразу же ослабляй. педагог, руково</w:t>
        <w:softHyphen/>
        <w:t>дящее усилие! И продолжай его ослаблять ровно в той мере, в какой усиливается активность руки малыша! В этом — первая заповедь педа</w:t>
        <w:softHyphen/>
        <w:t>гогики «первоначального очеловечения», имеющая принципиальное зна</w:t>
        <w:softHyphen/>
        <w:t>чение и — что нетрудно понять — не только для воспитания слепоглухонемого.</w:t>
      </w:r>
    </w:p>
    <w:p>
      <w:pPr>
        <w:pStyle w:val="Normal"/>
        <w:shd w:fill="FFFFFF" w:val="clear"/>
        <w:autoSpaceDE w:val="false"/>
        <w:ind w:firstLine="709"/>
        <w:jc w:val="both"/>
        <w:rPr>
          <w:color w:val="000000"/>
        </w:rPr>
      </w:pPr>
      <w:r>
        <w:rPr>
          <w:color w:val="000000"/>
        </w:rPr>
        <w:t>Ведь именно тут совершается первый шаг ребенка в царство человечес</w:t>
        <w:softHyphen/>
        <w:t>кой культуры — он старается перешагнуть ту границу, которая отделяет психический мир животного от психического мира человека. Воз</w:t>
        <w:softHyphen/>
        <w:t>никает не что иное, как специфически человеческая форма активнос</w:t>
        <w:softHyphen/>
        <w:t>ти, деятельности, ни в каких генах не записанная. Если ты, не заметив ее, будешь продолжать руководить ребен</w:t>
        <w:softHyphen/>
        <w:t>ком с прежней силой и настойчивостью — активность ручонки его ослаб</w:t>
        <w:softHyphen/>
        <w:t>нет и угаснет, и тогда уже никакими понуканиями ее не разбудишь вновь. Детская рука снова станет пассивно-послушной, но уже не станет умной, подлинно человеческой рукой, органом разумно целенаправленной предметной деятельности. Значит, и мозг не станет органом управления этой специфически человеческой деятель</w:t>
        <w:softHyphen/>
        <w:t xml:space="preserve">ностью, а стало быть, и органом психики, ибо психика только и возникает как функция предметно-человеческой деятельности. </w:t>
      </w:r>
    </w:p>
    <w:p>
      <w:pPr>
        <w:pStyle w:val="Normal"/>
        <w:shd w:fill="FFFFFF" w:val="clear"/>
        <w:autoSpaceDE w:val="false"/>
        <w:ind w:firstLine="709"/>
        <w:jc w:val="both"/>
        <w:rPr>
          <w:color w:val="000000"/>
        </w:rPr>
      </w:pPr>
      <w:r>
        <w:rPr>
          <w:color w:val="000000"/>
        </w:rPr>
        <w:t xml:space="preserve"> </w:t>
      </w:r>
      <w:r>
        <w:rPr>
          <w:color w:val="000000"/>
        </w:rPr>
        <w:t>Однажды сформированная способность дейст</w:t>
        <w:softHyphen/>
        <w:t>вовать самостоятельно и разумно делается неодолимом потребностью и будет обнаруживать себя во всем — ив учебе, и в труде, и в отношениях с другими людьми, и в научном мышлении. Это та самая способность-потребность, которая составляет ядро всей специфически человеческой психики и издавна именуется талантом. Человеческая психика начинается с малого, с незаметного, с привыч</w:t>
        <w:softHyphen/>
        <w:t>ного. С умения обращаться по-человечески с предметами быта, с умения жить по-человечески в мире созданных человеком для человека вещей. И чем шире раскрывается для ребенка этот мир, чем больше таких ве</w:t>
        <w:softHyphen/>
        <w:t>щей вовлекается в сферу его деятельности, тем более и более разумным существом он становится. Когда этот — практический — разум сформи</w:t>
        <w:softHyphen/>
        <w:t>рован, обучение языку и речи перестает составлять сколько-нибудь трудную проблему и становится главным образом делом техники. Когда у человека есть что сказать и есть потребность что-то сказать — слово и способность умело им пользоваться усваиваются легко. Сначала это — язык жестов, а затем и заменяющий его язык слов, открывающий ре</w:t>
        <w:softHyphen/>
        <w:t>бенку двери в новые — прежде недоступные для него этажи куль</w:t>
        <w:softHyphen/>
        <w:t>туры — в мир Пушкина и Толстого, Спинозы и Ленина, Дарвина и Эйнштейна, и общение с этими людьми производит новые сдвиги в его психике, поднимает на новые уровни не только культуру его речи, но и культуру его мышления, нравственности и эстетически развитого воображения.</w:t>
      </w:r>
    </w:p>
    <w:p>
      <w:pPr>
        <w:pStyle w:val="Normal"/>
        <w:ind w:firstLine="709"/>
        <w:jc w:val="both"/>
        <w:rPr>
          <w:color w:val="000000"/>
        </w:rPr>
      </w:pPr>
      <w:r>
        <w:rPr>
          <w:color w:val="000000"/>
        </w:rPr>
      </w:r>
    </w:p>
    <w:p>
      <w:pPr>
        <w:pStyle w:val="Normal"/>
        <w:ind w:firstLine="709"/>
        <w:jc w:val="both"/>
        <w:rPr>
          <w:color w:val="000000"/>
        </w:rPr>
      </w:pPr>
      <w:r>
        <w:rPr>
          <w:color w:val="000000"/>
        </w:rPr>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14.9pt;width:53.35pt;height:161.95pt;mso-wrap-distance-left:9.05pt;mso-wrap-distance-right:9.05pt;mso-position-horizontal-relative:text;mso-position-vertical-relative:text" filled="f" o:ole="">
            <v:imagedata r:id="rId5" o:title=""/>
            <w10:wrap type="topAndBottom"/>
          </v:shape>
          <o:OLEObject Type="Embed" ProgID="" ShapeID="ole_rId4" DrawAspect="Content" ObjectID="_471112483" r:id="rId4"/>
        </w:object>
        <mc:AlternateContent>
          <mc:Choice Requires="wps">
            <w:drawing>
              <wp:anchor behindDoc="0" distT="0" distB="0" distL="114935" distR="114935" simplePos="0" locked="0" layoutInCell="0" allowOverlap="1" relativeHeight="5">
                <wp:simplePos x="0" y="0"/>
                <wp:positionH relativeFrom="column">
                  <wp:posOffset>1754505</wp:posOffset>
                </wp:positionH>
                <wp:positionV relativeFrom="paragraph">
                  <wp:posOffset>97790</wp:posOffset>
                </wp:positionV>
                <wp:extent cx="4023360" cy="1463040"/>
                <wp:effectExtent l="989330" t="5080" r="5715" b="5715"/>
                <wp:wrapTopAndBottom/>
                <wp:docPr id="3" name=""/>
                <a:graphic xmlns:a="http://schemas.openxmlformats.org/drawingml/2006/main">
                  <a:graphicData uri="http://schemas.microsoft.com/office/word/2010/wordprocessingShape">
                    <wps:wsp>
                      <wps:cNvSpPr/>
                      <wps:spPr>
                        <a:xfrm>
                          <a:off x="0" y="0"/>
                          <a:ext cx="4023360" cy="1463040"/>
                        </a:xfrm>
                        <a:prstGeom prst="cloudCallout">
                          <a:avLst>
                            <a:gd name="adj1" fmla="val -71212"/>
                            <a:gd name="adj2" fmla="val -159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96"/>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rect id="shape_0" fillcolor="white" stroked="t" o:allowincell="f" style="position:absolute;margin-left:138.15pt;margin-top:7.7pt;width:316.75pt;height:115.15pt;mso-wrap-style:square;v-text-anchor:top">
                <v:textbox>
                  <w:txbxContent>
                    <w:p>
                      <w:pPr>
                        <w:overflowPunct w:val="false"/>
                        <w:bidi w:val="0"/>
                        <w:rPr/>
                      </w:pPr>
                      <w:r>
                        <w:rPr>
                          <w:kern w:val="2"/>
                          <w:sz w:val="96"/>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xedsys">
    <w:charset w:val="cc"/>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0:25:00Z</dcterms:created>
  <dc:creator>1</dc:creator>
  <dc:description/>
  <dc:language>en-US</dc:language>
  <cp:lastModifiedBy>1</cp:lastModifiedBy>
  <dcterms:modified xsi:type="dcterms:W3CDTF">2002-11-30T20:25:00Z</dcterms:modified>
  <cp:revision>2</cp:revision>
  <dc:subject/>
  <dc:title>Основные принципы   и  законы   Л</dc:title>
</cp:coreProperties>
</file>