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Принципы и элементы диалекти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щественными принципами диалектики является утверж</w:t>
        <w:softHyphen/>
        <w:t>дение всеобщей связи и взаимозависимости явлений, а также их развития, осуществляющегося через противо</w:t>
        <w:softHyphen/>
        <w:t>речие. Отсюда характерные для диалектики принцип, тре</w:t>
        <w:softHyphen/>
        <w:t>бующий учета всех (могущих быть выделяемыми на данной ступени познания) сторон и связей изучаемого предмета с др. предметами; принцип, требующий рас</w:t>
        <w:softHyphen/>
        <w:t>смотрения предметов в развитии. Развитие имеет место только там, где каждый его момент является наступле</w:t>
        <w:softHyphen/>
        <w:t>нием все нового и нового. Но если в этих наступающих новых моментах не будет присутствовать то самое, что становится новым, и нельзя будет его узнавать во всех этих новых моментах, то окажется неизвестным то, что развивается, и, следовательно, рассыплется и само развитие. Исключение различия моментов ста</w:t>
        <w:softHyphen/>
        <w:t>новления приводит к гибели самое становление, поскольку становится только то, что переходит от одного к другому. Но полное исключение тождества различных моментов становления тоже аннулирует это последнее, подменяя его дискретным множеством неподвижных и ничем не связанных между собой то</w:t>
        <w:softHyphen/>
        <w:t>чек. Т. о., как различие, так и тождество отдельных моментов становления необходимы для всякого станов</w:t>
        <w:softHyphen/>
        <w:t>ления, без которого оно делается невозможным. Взятое в определенных пределах и в конкретном содержании развитие есть история. О диалектике у Ленина говорится, что она есть «...учение о развитии в его наиболее полном, глубоком и свободном от односто</w:t>
        <w:softHyphen/>
        <w:t>ронности виде, учение об относительности человече</w:t>
        <w:softHyphen/>
        <w:t>ского знания, дающего нам отражение вечно разви</w:t>
        <w:softHyphen/>
        <w:t>вающейся материи» (Соч., т. 19, с. 4). Историзм есть сущность диалектики, а диалектика в основе своей обязательно есть исторический процесс. Противоречие есть движущая сила становления. «Раздвоение единого и познание противоречивых ча</w:t>
        <w:softHyphen/>
        <w:t>стей его ... есть суть (одна из „сущностей", одна из основных, если не основная, особенностей или черт) диалектики» (там же, т. 38, с. 357). Развитие есть осу</w:t>
        <w:softHyphen/>
        <w:t>ществление противоречия и противоположностей, которое предполагает не просто тождество и различие абстрактных моментов становления, но и их взаимо</w:t>
        <w:softHyphen/>
        <w:t>исключение, их объединение в этом взаимоисключении. Т.о., реальное становление не есть просто тождество и различие противоположностей, но их единство и борь</w:t>
        <w:softHyphen/>
        <w:t>ба. Л. д. изучает развитие категорий, отражающих действительность, которая «сама себя движет» и вне которой нет не только никакого двигателя, но и вообще ничего нет. Отражающие ее категории обладают относитель</w:t>
        <w:softHyphen/>
        <w:t>ной самостоятельностью и внутренней логикой движе</w:t>
        <w:softHyphen/>
        <w:t>ния. «Мыслящий разум (ум) заостривает притупив</w:t>
        <w:softHyphen/>
        <w:t>шееся различие различного, простое разнообразие представлений до существенного различия, до противоположности. Лишь поднятые на вершину противоречия, разнообразия становятся подвижными и живыми по отношению одного к другому,— ...приобретают ту негативность, которая является внутренней пульсацией са</w:t>
        <w:softHyphen/>
        <w:t>модвижения и жизненности» (там же, с. 132). «Две основные (или две возможные? или две в истории наблюдающиеся?) концепции развития (эво</w:t>
        <w:softHyphen/>
        <w:t>люции) суть: развитие как уменьшение и увеличение, как повторение, и развитие как единство противополож</w:t>
        <w:softHyphen/>
        <w:t>ностей (раздвоение единого на взаимоисключающие противоположности и взаимоотношение между ними). При первой концепции движения остается в тени самодвижение, его двигательная сила, его источник, его мотив (или сей источник переносится во вне — бог, субъект е1с.). При второй концепции главное внимание устремляется именно на познание источника „само"-движения. Первая концеп</w:t>
        <w:softHyphen/>
        <w:t>ция мертва, бедна, суха. Вторая — жизненна. Т о л ь-к о вторая дает ключ к „самодвижению" всего сущего, только она дает ключ к „скачкам", к „перерыву посте</w:t>
        <w:softHyphen/>
        <w:t>пенности", к „превращению в противоположность", к уничтожению старого и возникновению нового» (там же, с. 358). «Движение и „самодвижение" [это N6! самопроизвольное (самостоятельное), спон-танейное, внутренне-необходимое дви</w:t>
        <w:softHyphen/>
        <w:t>жение], „изменение", „движение и жизненность", „принцип всякого самодвижения", „импульс" (ТпеЪ) к „движению" и к „деятельности"—противоположность „мертвому бытию" — кто поверит, что это суть „гегелевщины", абстрактной и аЬз1гизеп (тяжелой, нелепой?) гегельянщины?? Эту суть надо было открыть, понять, вылущить, очистить, что и сделали Маркс и Энгельс» (там же, с. 130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мечательной характеристикой диалектики являются сле</w:t>
        <w:softHyphen/>
        <w:t>дующие рассуждения Ленина: «Стакан есть, бесспор</w:t>
        <w:softHyphen/>
        <w:t>но, и стеклянный цилиндр и инструмент для питья. Но стакан имеет не только эти два свойства или каче</w:t>
        <w:softHyphen/>
        <w:t>ства или стороны, а бесконечное количество других свойств, качеств, сторон, взаимоотношений, „опосредствований" со всем остальным миром. Стакан есть тя</w:t>
        <w:softHyphen/>
        <w:t>желый предмет, который может быть инструментом для бросания. Стакан может служить как пресс-папье, как помещение для пойманной бабочки, стакан может иметь ценность, как предмет с художественной резьбой или рисунком, совершенно независимо от того, годен ли он для питья, сделан ли он из стекла, является ли форма его цилиндрической или не совсем, и так далее и тому подобно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алее. Если мне нужен стакан сейчас, как инстру</w:t>
        <w:softHyphen/>
        <w:t>мент для питья, то мне совершенно не важно знать, вполне ли цилиндрическая его форма и действительно ли он сделан из стекла, но зато важно, чтобы в дне не было трещины, чтобы нельзя было поранить себе губы, употребляя этот стакан, и т. п. Если же мне нужен стакан не для питья, а для такого употребления, для которого годен всякий стеклянный цилиндр, тогда для меня годится и стакан с трещиной в дне или даже вовсе без дна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огика формальная, которой ограничиваются в шко</w:t>
        <w:softHyphen/>
        <w:t>лах (и должны ограничиваться — с поправками — для низших классов школы), берет формальные опреде</w:t>
        <w:softHyphen/>
        <w:t>ления, руководствуясь тем, что наиболее обычно или что чаще всего бросается в глаза, и ограничивается этим. Если при этом берутся два или более различных определения и соединяются вместе совершенно случай</w:t>
        <w:softHyphen/>
        <w:t>но (и стеклянный цилиндр и инструмент для питья), то мы получаем эклектическое определение, указы</w:t>
        <w:softHyphen/>
        <w:t>вающее на разные стороны предмета и тольк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огика диалектическая требует того, чтобы мы шли дальше. Чтобы действительно знать предмет, надо охватить, изучить все его стороны, все связи и „опосредствования". Мы никогда не достигнем этого пол</w:t>
        <w:softHyphen/>
        <w:t>ностью, но требование всесторонности предостере</w:t>
        <w:softHyphen/>
        <w:t>жет нас от ошибок и от омертвения. Это, во-1-х. Во-2-х, диалектическая логика требует, чтобы брать пред</w:t>
        <w:softHyphen/>
        <w:t>мет, в его развитии, „самодвижении" (как говорит иног</w:t>
        <w:softHyphen/>
        <w:t>да Гегель), изменении. По отношению к стакану это не сразу ясно, но и стакан не остается неизмененным, а в особенности меняется назначение стакана, употреб</w:t>
        <w:softHyphen/>
        <w:t>ление его, связь его с окружающим миром. В-3-х, вся человеческая практика должна войти в полное „определение" предмета и как критерий истины ц как практический определитель связи предмета с тем, что нужно человеку. В-4-х, диалектическая логика учит, что „абстрактной истины нет, истина всегда конкретна", как любил говорить вслед за Гегелем, покойный Плеханов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Я, разумеется, не исчерпал понятия диалектиче</w:t>
        <w:softHyphen/>
        <w:t>ской логики. Но пока довольно и этого» (Соч., т. 32, с. 71-73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Можно привести и еще одно суждение Ленина о Л. д. из множества прочих других его суждений по этому предмету, но данное суждение Ленина при всей своей краткости обладает характером точно вы</w:t>
        <w:softHyphen/>
        <w:t>раженной системы. Речь идет об «элементах диалекти</w:t>
        <w:softHyphen/>
        <w:t>ки». Прежде всего, необходимо утверждение объектив</w:t>
        <w:softHyphen/>
        <w:t>ной реальности самой по себе, вне всяких категорий. Для того чтобы вещь была познаваема, для этого не</w:t>
        <w:softHyphen/>
        <w:t>обходимо познавать и ее отношения к другим вещам. Это и зафиксировано у Ленина в первых двух «элемен</w:t>
        <w:softHyphen/>
        <w:t>тах диалектики»: «1) объективность рассмот</w:t>
        <w:softHyphen/>
        <w:t>рения (не примеры, не отступления, а вещь в себе). 2) вся совокупность многоразличных отношений этой вещи к другим». Однако отношения, существую</w:t>
        <w:softHyphen/>
        <w:t>щие между вещами в себе, не могут быть мертвыми и неподвижными. Они необходимым образом движутся, потому что им свойственно внутреннее противоречие, приводящее в дальнейшем к единству противоположно</w:t>
        <w:softHyphen/>
        <w:t>стей. «3) развитие этой вещи (</w:t>
      </w:r>
      <w:r>
        <w:rPr>
          <w:color w:val="000000"/>
          <w:lang w:val="en-US"/>
        </w:rPr>
        <w:t>respective</w:t>
      </w:r>
      <w:r>
        <w:rPr>
          <w:color w:val="000000"/>
        </w:rPr>
        <w:t xml:space="preserve"> явления), ее собственное движение, ее собственная жизнь. 4) внутренне противоречивые тенденции (и сто</w:t>
        <w:softHyphen/>
        <w:t xml:space="preserve">роны) в этой вещи. 5) вещь (явление </w:t>
      </w:r>
      <w:r>
        <w:rPr>
          <w:color w:val="000000"/>
          <w:lang w:val="en-US"/>
        </w:rPr>
        <w:t>etc</w:t>
      </w:r>
      <w:r>
        <w:rPr>
          <w:color w:val="000000"/>
        </w:rPr>
        <w:t xml:space="preserve">.) как сумма и единство противоположностей. 6) борьба </w:t>
      </w:r>
      <w:r>
        <w:rPr>
          <w:color w:val="000000"/>
          <w:lang w:val="en-US"/>
        </w:rPr>
        <w:t>respective</w:t>
      </w:r>
      <w:r>
        <w:rPr>
          <w:color w:val="000000"/>
        </w:rPr>
        <w:t xml:space="preserve"> развертывание этих противо</w:t>
        <w:softHyphen/>
        <w:t xml:space="preserve">положностей, противоречивых стремлений </w:t>
      </w:r>
      <w:r>
        <w:rPr>
          <w:color w:val="000000"/>
          <w:lang w:val="en-US"/>
        </w:rPr>
        <w:t>etc</w:t>
      </w:r>
      <w:r>
        <w:rPr>
          <w:color w:val="000000"/>
        </w:rPr>
        <w:t>.». Вместо исходной и потому абстрактной вещи в себе воз</w:t>
        <w:softHyphen/>
        <w:t>никает реальная вещь, полная противоречивых тен</w:t>
        <w:softHyphen/>
        <w:t xml:space="preserve">денций, так что в ней потенциально содержится уже всякая другая вещь, хотя и содержится каждый </w:t>
      </w:r>
      <w:r>
        <w:rPr>
          <w:color w:val="000000"/>
          <w:lang w:val="en-US"/>
        </w:rPr>
        <w:t>pan</w:t>
      </w:r>
      <w:r>
        <w:rPr>
          <w:color w:val="000000"/>
        </w:rPr>
        <w:t xml:space="preserve"> специфически. «7) соединение анализа и синтеза,— разборка отдельных частей и совокупность, суммированние этих частей вместе. 8) отношения каждой вещи (явления </w:t>
      </w:r>
      <w:r>
        <w:rPr>
          <w:color w:val="000000"/>
          <w:lang w:val="en-US"/>
        </w:rPr>
        <w:t>etc</w:t>
      </w:r>
      <w:r>
        <w:rPr>
          <w:color w:val="000000"/>
        </w:rPr>
        <w:t xml:space="preserve">.) не только многоразличны, но всеобщи, универсальны. Каждая вещь (явление, процесс </w:t>
      </w:r>
      <w:r>
        <w:rPr>
          <w:color w:val="000000"/>
          <w:lang w:val="en-US"/>
        </w:rPr>
        <w:t>etc</w:t>
      </w:r>
      <w:r>
        <w:rPr>
          <w:color w:val="000000"/>
        </w:rPr>
        <w:t>.) связаны с к а ж д о й. 9) не только единство противо</w:t>
        <w:softHyphen/>
        <w:t xml:space="preserve">положностей, но переходы каждого определения, качества, черты, стороны, свойства в  к а жд о </w:t>
      </w:r>
      <w:r>
        <w:rPr>
          <w:i/>
          <w:color w:val="000000"/>
        </w:rPr>
        <w:t xml:space="preserve">е </w:t>
      </w:r>
      <w:r>
        <w:rPr>
          <w:color w:val="000000"/>
        </w:rPr>
        <w:t xml:space="preserve">другое [в свою противоположность?]». Наконец,  и этот процесс живой действительности вещей, бесконечный по своему разнообразию и бесконечный по своему существованию;  единство противоположностей вечно бурлит в нем, создавая одни формы и сменяя их другими: «10) бесконечный процесс раскрытия новых сторон,   отношений   </w:t>
      </w:r>
      <w:r>
        <w:rPr>
          <w:color w:val="000000"/>
          <w:lang w:val="en-US"/>
        </w:rPr>
        <w:t>etc</w:t>
      </w:r>
      <w:r>
        <w:rPr>
          <w:color w:val="000000"/>
        </w:rPr>
        <w:t>.    11)   бесконечный   процесс углубления познания человеком вещи, явлений, про</w:t>
        <w:softHyphen/>
        <w:t>цессов и т. д. от явлений к сущности и от менее глубокой к  более глубокой сущности. 12) от существования к | каузальности и от одной формы связи и взаимозависимости к другой, более глубокой, более общей. 13) пов</w:t>
        <w:softHyphen/>
        <w:t>торение в высшей стадии известных черт, свойств низшей и 14) возврат якобы к старому (отрицание отрицания). 15) борьба содержания с формой и обратной Сбрасывание формы, переделка содержания. 16) переход количества в качество...» (Соч., т. 38,  с. 213—25)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Эти 16 элементов диалектики, формулированные Лениным, представляют собой наилучшую в мировой литературе картину Л. д. Здесь Ленин определенным образом идет от бытия материи через формулировку ца</w:t>
        <w:softHyphen/>
        <w:t>рящих в ней существенных отношений к живой, само</w:t>
        <w:softHyphen/>
        <w:t>противоречивой, вечно подвижной и бурлящей конкрет</w:t>
        <w:softHyphen/>
        <w:t>ной действительности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6:05:00Z</dcterms:created>
  <dc:creator>1</dc:creator>
  <dc:description/>
  <dc:language>en-US</dc:language>
  <cp:lastModifiedBy>1</cp:lastModifiedBy>
  <dcterms:modified xsi:type="dcterms:W3CDTF">2002-11-30T16:05:00Z</dcterms:modified>
  <cp:revision>1</cp:revision>
  <dc:subject/>
  <dc:title>Принципы и элементы диалектики</dc:title>
</cp:coreProperties>
</file>