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bos"/>
        <w:rPr>
          <w:color w:val="auto"/>
        </w:rPr>
      </w:pPr>
      <w:r>
        <w:rPr>
          <w:color w:val="auto"/>
        </w:rPr>
        <w:t>Принцип развития</w:t>
      </w:r>
    </w:p>
    <w:p>
      <w:pPr>
        <w:pStyle w:val="Normbos"/>
        <w:rPr/>
      </w:pPr>
      <w:r>
        <w:rPr>
          <w:color w:val="auto"/>
        </w:rPr>
        <w:t>Наиболее полное и четкое формулирование сути диалектического принципа развития мы находим в работе В.И.Ленина “Карл Маркс”. Здесь В.И.Ленин, подчеркивая, что идея развития “в той формулировке, которую дали Маркс и Энгельс, опираясь на Гегеля, гораздо более всесторонняя, гораздо богаче содержанием, чем ходячая идея эволюции”, раскрывает содержание диалектического понимания развития. “Развитие, как бы повторяющее пройденные уже ступени, но повторяющее их иначе, на более высоко</w:t>
      </w:r>
      <w:r>
        <w:rPr>
          <w:color w:val="auto"/>
          <w:spacing w:val="-15"/>
        </w:rPr>
        <w:t>й базе (“отрицание отрицания”), развитие, так сказать, по спирали, а не по прямой линии; – развитие скачкообразное, катастрофическое, революционное; – “перерывы постепенности”; ... – взаим</w:t>
      </w:r>
      <w:r>
        <w:rPr>
          <w:color w:val="auto"/>
        </w:rPr>
        <w:t xml:space="preserve">озависимость и теснейшая, неразрывная связь </w:t>
      </w:r>
      <w:r>
        <w:rPr>
          <w:i/>
          <w:color w:val="auto"/>
        </w:rPr>
        <w:t xml:space="preserve">всех </w:t>
      </w:r>
      <w:r>
        <w:rPr>
          <w:color w:val="auto"/>
        </w:rPr>
        <w:t>сторон каждого явления (причем история открывает все новые и новые стороны), связь, дающая единый, закономерный мировой процесс движения, – таковы некоторые черты диалектики, как более содержательного (чем обычное) учения о развитии”, – заключает В.И.Ленин [11, с.55]. В другом месте, как бы подытоживая и обобщая все эти черты развития, В.И.Ленин говорит: “развитие есть “борьба” противоположностей” [12, с. 317]*.</w:t>
      </w:r>
    </w:p>
    <w:p>
      <w:pPr>
        <w:pStyle w:val="Normbos"/>
        <w:rPr/>
      </w:pPr>
      <w:r>
        <w:rPr>
          <w:color w:val="auto"/>
        </w:rPr>
        <w:t xml:space="preserve">Борьба противоположностей – ядро, суть диалектики как теории развития включает в себя все черты диалектики развития и снимает их, удерживает в себе. Мы можем сказать не только, что каждая из упомянутых черт есть противоречие, форма выражения противоречий, или что в них содержится противоречивость, но и наоборот, что все они заключаются в противоречивости и неизбежно вытекают и развертываются из нее. Ни переход количества в качество, ни скачкообразность, ни отрицание отрицания и т.д. немыслимы без противоречий, и наоборот, где противоречия, там неизбежно отрицание и, следовательно, затем (с разрешением противоречий) отрицание отрицания, переход количества в качество и обратно, скачки и т. д. Рассматривать все эти черты и законы развития в диалектике нужно </w:t>
      </w:r>
      <w:r>
        <w:rPr>
          <w:color w:val="auto"/>
          <w:spacing w:val="-15"/>
        </w:rPr>
        <w:t>в их единстве, взаимопроникновении, взаимовыражении, в единой сис</w:t>
      </w:r>
      <w:r>
        <w:rPr>
          <w:color w:val="auto"/>
        </w:rPr>
        <w:t>теме, а не в виде некоторой суммы сосуществующих черт. Только в</w:t>
      </w:r>
      <w:r>
        <w:rPr>
          <w:color w:val="auto"/>
          <w:spacing w:val="-15"/>
        </w:rPr>
        <w:t xml:space="preserve"> такой целостности они выступают в роли всеобщего принципа развит</w:t>
      </w:r>
      <w:r>
        <w:rPr>
          <w:color w:val="auto"/>
        </w:rPr>
        <w:t>ия и раскрывают последний во всей его полноте и всесторонности. З</w:t>
      </w:r>
      <w:r>
        <w:rPr>
          <w:color w:val="auto"/>
          <w:spacing w:val="-15"/>
        </w:rPr>
        <w:t>абегая несколько вперед, можно сказать, что внутренняя связь вс</w:t>
      </w:r>
      <w:r>
        <w:rPr>
          <w:color w:val="auto"/>
        </w:rPr>
        <w:t>ех черт упомянутого единства соответствует тому, как они являются выражением моментов (этапов) одной и той же системы имманентного саморазвертывания противоречий, от зарождения до разрешения, завершения. Внутренняя логика, законы этого саморазвертывания, собственно, и есть то, что называется развитием.</w:t>
      </w:r>
    </w:p>
    <w:p>
      <w:pPr>
        <w:pStyle w:val="Normbos"/>
        <w:rPr>
          <w:color w:val="auto"/>
        </w:rPr>
      </w:pPr>
      <w:r>
        <w:rPr>
          <w:color w:val="auto"/>
        </w:rPr>
        <w:t>Таким образом, если все эти черты диалектики как учения о развитии являются по сути чертами развития, характеристикой развития, содержанием того, что называется развитием, то раскрыть суть развития – значит раскрыть суть этих черт его, но в таком виде, в каком они выражены в предельно всеобщей форме в учении о развитии, в теории развития – диалектике, а не как демонстрируемый пример, факт, взятый из природы, или общества, или мышления. Сказать “развитие” или сказать “диалектика” (которая есть теория развития), в сущности будет одно и то же. И в этом отношении пытаться рассматривать какое-нибудь явление вне развития – это все равно, что пытаться поставить его вне диалектики и ее законов.</w:t>
      </w:r>
    </w:p>
    <w:p>
      <w:pPr>
        <w:pStyle w:val="Normbos"/>
        <w:rPr>
          <w:color w:val="auto"/>
        </w:rPr>
      </w:pPr>
      <w:r>
        <w:rPr>
          <w:color w:val="auto"/>
        </w:rPr>
        <w:t>Ниже мы рассмотрим некоторые проблемы, касающиеся содержания диалектического принципа развития и его черты.</w:t>
      </w:r>
    </w:p>
    <w:p>
      <w:pPr>
        <w:pStyle w:val="Normbos"/>
        <w:rPr>
          <w:b/>
          <w:b/>
          <w:color w:val="auto"/>
        </w:rPr>
      </w:pPr>
      <w:r>
        <w:rPr>
          <w:color w:val="auto"/>
        </w:rPr>
        <w:t xml:space="preserve">Как известно, в нашей философской литературе большое внимание уделяется вопросу соотношения понятий “движение” и “развитие”. Много усилий тратится на установление критериев и признаков, по которым можно было бы распознавать и различать </w:t>
      </w:r>
      <w:r>
        <w:rPr>
          <w:color w:val="auto"/>
          <w:spacing w:val="-15"/>
        </w:rPr>
        <w:t>движение и развитие, на поиски в окружающем мире процессов, с</w:t>
      </w:r>
      <w:r>
        <w:rPr>
          <w:color w:val="auto"/>
        </w:rPr>
        <w:t>оответствующих представлениям, связанным с этими понятиями, на разделение явлений действительности соответственно с представляемым различием этих понятий. При всем многообразии предлагаемых вариантов решений почти безраздельно господствующей является точка зрения, согласно которой развитие – это частный случай движения. Вместе с тем утверждается, что развитие – это более сложное движение, чем просто движение, особая форма его. В свою очередь понятие “движение” считается более широким, так как охватывает собой более широкий круг процессов, чем “развитие”*.</w:t>
      </w:r>
    </w:p>
    <w:p>
      <w:pPr>
        <w:pStyle w:val="Normbos"/>
        <w:rPr/>
      </w:pPr>
      <w:r>
        <w:rPr>
          <w:color w:val="auto"/>
        </w:rPr>
        <w:t>Сюда входит и движение, которое развитие (более редкое), и движение, которое просто движение, т.е. все остальное, что не есть развитие. В этом плане о всяком развитии можно сказать, что оно движе</w:t>
      </w:r>
      <w:r>
        <w:rPr>
          <w:color w:val="auto"/>
          <w:spacing w:val="15"/>
        </w:rPr>
        <w:t>ние, тогда как не о всяком движении (а только выборочно) можно</w:t>
      </w:r>
      <w:r>
        <w:rPr>
          <w:color w:val="auto"/>
        </w:rPr>
        <w:t xml:space="preserve"> сказать, что оно развитие. Вопрос о том, что считать развитием, а что просто движением, решается на основе наличия в явлениях действительности тех признаков, которые утвердились в представлении того или иного автора как определяющие. Единого мнения у философов насчет такого критерия не существует. Нередко каждый автор сам по своему усмотрению решает, какие процессы, какие из движений и по каким признакам возвести в высший ранг – развития, а какие – нет. Не сомневаясь, что именно в самой действительности, в природе самой по себе существуют таких два различных “сорта” движения (низший и высший), некоторые философы видят свою задачу в том, чтобы отсортировать явления действительности на развития и просто движения (не развития). Каждый из рассматриваемых процессов, явлений получает соответствующее звание (своего рода клеймо), и в дальнейшем одни из них называют движением, другие – развитием.</w:t>
      </w:r>
    </w:p>
    <w:p>
      <w:pPr>
        <w:pStyle w:val="Normbos"/>
        <w:rPr/>
      </w:pPr>
      <w:r>
        <w:rPr>
          <w:color w:val="auto"/>
        </w:rPr>
        <w:t xml:space="preserve">Мы не согласны с таким делением процессов действительности. И источник заблуждения, на наш взгляд, в непонимании сути развития как категории, как диалектического принципа и сведении его к эпизодам из различных областей действительности, в поисках признаков, на основании которых следует различать понятия “движение” и “развитие”. На наш взгляд, не существует в самой действительности движений </w:t>
      </w:r>
      <w:r>
        <w:rPr>
          <w:i/>
          <w:color w:val="auto"/>
        </w:rPr>
        <w:t>и</w:t>
      </w:r>
      <w:r>
        <w:rPr>
          <w:color w:val="auto"/>
        </w:rPr>
        <w:t xml:space="preserve"> развитий, нет каких-то таких процессов в мире, которые были бы только движением, неразвитием, и наряду с ними других, которые были бы еще и развитием.</w:t>
      </w:r>
    </w:p>
    <w:p>
      <w:pPr>
        <w:pStyle w:val="Normbos"/>
        <w:rPr/>
      </w:pPr>
      <w:r>
        <w:rPr>
          <w:color w:val="auto"/>
        </w:rPr>
        <w:t xml:space="preserve">Напомним, что когда речь идет о </w:t>
      </w:r>
      <w:r>
        <w:rPr>
          <w:i/>
          <w:color w:val="auto"/>
        </w:rPr>
        <w:t>диалектике</w:t>
      </w:r>
      <w:r>
        <w:rPr>
          <w:color w:val="auto"/>
        </w:rPr>
        <w:t xml:space="preserve"> движения, то всегда имеется в виду движение </w:t>
      </w:r>
      <w:r>
        <w:rPr>
          <w:i/>
          <w:color w:val="auto"/>
        </w:rPr>
        <w:t>как изменение вообще</w:t>
      </w:r>
      <w:r>
        <w:rPr>
          <w:color w:val="auto"/>
        </w:rPr>
        <w:t>, а не какие бы то ни было определенные специфические картины, структуры движения. Движение, которое философом может рассматриваться не иначе как охватываемое категорией “движение”, т. е. в предельной всеобщности, абсолютности, выступает формой бытия материи вообще, – диалектикой рассматривается только как развитие. Из слов В. И. Ленина о том, что “...абсолютно развитие, движение” [12, с. 317], ясно, что для него движение и развитие в плане абсолютности есть одно и то же. Рассмотрение развития как частного случая движения поставило бы его в разряд относительного, преходящего, а не абсолютного. Абсолютность того и другого ясно указывает на предельную всеобщность обоих понятий и на то, что одно не может находиться по отношению к другому в отношении подчиненности.</w:t>
      </w:r>
    </w:p>
    <w:p>
      <w:pPr>
        <w:pStyle w:val="Normbos"/>
        <w:rPr/>
      </w:pPr>
      <w:r>
        <w:rPr>
          <w:color w:val="auto"/>
        </w:rPr>
        <w:t xml:space="preserve">Диалектика едина. И она всегда есть теория </w:t>
      </w:r>
      <w:r>
        <w:rPr>
          <w:i/>
          <w:color w:val="auto"/>
        </w:rPr>
        <w:t xml:space="preserve">развития. </w:t>
      </w:r>
      <w:r>
        <w:rPr>
          <w:color w:val="auto"/>
        </w:rPr>
        <w:t>Диалектики движения и отдельно диалектики развития не существует. Сказать: диалектика... есть “наука об общих законах движения как внешнего мира, так и человеческого мышления” [11, с. 54] или диалектика “самое всестороннее, богатое содержанием и глубокое учение о развитии”</w:t>
      </w:r>
      <w:r>
        <w:rPr>
          <w:b/>
          <w:color w:val="auto"/>
        </w:rPr>
        <w:t xml:space="preserve"> </w:t>
      </w:r>
      <w:r>
        <w:rPr>
          <w:color w:val="auto"/>
        </w:rPr>
        <w:t>[11, с. 53] или “</w:t>
      </w:r>
      <w:r>
        <w:rPr>
          <w:i/>
          <w:color w:val="auto"/>
        </w:rPr>
        <w:t>диалектика</w:t>
      </w:r>
      <w:r>
        <w:rPr>
          <w:color w:val="auto"/>
        </w:rPr>
        <w:t>... учение о развитии в его наиболее полном, глубоком и свободном от односторонности виде”</w:t>
      </w:r>
      <w:r>
        <w:rPr>
          <w:b/>
          <w:color w:val="auto"/>
        </w:rPr>
        <w:t xml:space="preserve"> </w:t>
      </w:r>
      <w:r>
        <w:rPr>
          <w:color w:val="auto"/>
        </w:rPr>
        <w:t>[10, с. 43-44] – будет одно и то же. Если исходить из приведенного выше ленинского диалектико-материалистического понимания содержания понятия развития, где убедительно показано, что развитие – это и есть содержание диалектики, что элементы диалектики, черты диалектического понимания развития есть содержание концепции развития, то деление процессов действительности на развитие и движение, которое не было бы развитием, вообще несостоятельно. В таком случае получается, будто в мире есть такие явления (развития), которые находятся в компетенции диалектики (как теории развития), а наряду с ними существуют и другие явления – просто движения, неразвития, которых диалектика не касается, и в которых законы диалектики не проявляются.</w:t>
      </w:r>
    </w:p>
    <w:p>
      <w:pPr>
        <w:pStyle w:val="Normbos"/>
        <w:rPr>
          <w:color w:val="auto"/>
        </w:rPr>
      </w:pPr>
      <w:r>
        <w:rPr>
          <w:color w:val="auto"/>
        </w:rPr>
        <w:t>При таком положении вещей к несуразностям вроде необъяснимости, как возникает, осуществляется (а также прерывается) связь и переходы между “движением-неразвитием” и “развитием”, и как вообще мож</w:t>
      </w:r>
      <w:r>
        <w:rPr>
          <w:color w:val="auto"/>
          <w:spacing w:val="-15"/>
        </w:rPr>
        <w:t>ет порождаться из неразвития развитие, доб</w:t>
      </w:r>
      <w:r>
        <w:rPr>
          <w:color w:val="auto"/>
        </w:rPr>
        <w:t>авляется еще одна бессмыслица – необходимость признать, будто может существовать бездиалектическое движение (т.е. без единства противоположностей, без скачкооб</w:t>
      </w:r>
      <w:r>
        <w:rPr>
          <w:color w:val="auto"/>
          <w:spacing w:val="-15"/>
        </w:rPr>
        <w:t>разности, непрерывности-прерывности, отрицания отрицания и всего того, что характеризует содержание диалектического понимания понятия развития), которое затем, вдруг, превращается в развитие, которому уже присущи все диалектические черты, элементы, законы.</w:t>
      </w:r>
    </w:p>
    <w:p>
      <w:pPr>
        <w:pStyle w:val="Normbos"/>
        <w:rPr/>
      </w:pPr>
      <w:r>
        <w:rPr>
          <w:color w:val="auto"/>
          <w:spacing w:val="-15"/>
        </w:rPr>
        <w:t>С позиций диалектического понимания развития как всеобщего</w:t>
      </w:r>
      <w:r>
        <w:rPr>
          <w:color w:val="auto"/>
        </w:rPr>
        <w:t xml:space="preserve"> </w:t>
      </w:r>
      <w:r>
        <w:rPr>
          <w:color w:val="auto"/>
          <w:spacing w:val="-15"/>
        </w:rPr>
        <w:t>принципа движение и развитие в сущности есть одно и то же. В действительности есть одно: движение, которое всегда развитие. Собственно развитием называется то же самое движение, но со стороны его</w:t>
      </w:r>
      <w:r>
        <w:rPr>
          <w:color w:val="auto"/>
        </w:rPr>
        <w:t xml:space="preserve"> внутренней диалектической сущности – противоречивости, скачкообразности, непрерывности-прерывности, связи всего со всем, отрицания отрицания.</w:t>
      </w:r>
    </w:p>
    <w:p>
      <w:pPr>
        <w:pStyle w:val="Normbos"/>
        <w:rPr/>
      </w:pPr>
      <w:r>
        <w:rPr>
          <w:color w:val="auto"/>
        </w:rPr>
        <w:t xml:space="preserve">Любой момент движения, любая конечная форма бытия материи связана всеобщими универсальными связями со всеми другими и обладает самодвижением, противоречивостью, </w:t>
      </w:r>
      <w:r>
        <w:rPr>
          <w:color w:val="auto"/>
          <w:spacing w:val="-15"/>
        </w:rPr>
        <w:t>свойством взаимопревращаться со всеми другими формами. И этого достаточно, чтобы быть развитием, которое и есть, согласно м</w:t>
      </w:r>
      <w:r>
        <w:rPr>
          <w:color w:val="auto"/>
        </w:rPr>
        <w:t>арксистской характеристике принципа развития, самодвижение, “возникновение и уничтожение всего, взаимопереходы” [12, с. 229], взаимодействие “...между возникновением и исчезновением...” [7, с. 21-22].</w:t>
      </w:r>
    </w:p>
    <w:p>
      <w:pPr>
        <w:pStyle w:val="Normbos"/>
        <w:rPr/>
      </w:pPr>
      <w:r>
        <w:rPr>
          <w:color w:val="auto"/>
          <w:spacing w:val="15"/>
        </w:rPr>
        <w:t>Поскольку развертывание противоречий как внутренняя логика</w:t>
      </w:r>
      <w:r>
        <w:rPr>
          <w:color w:val="auto"/>
        </w:rPr>
        <w:t xml:space="preserve"> движения и есть то, что называется в нем развитием, а такого момента в движении, которое не было бы охвачено этой “логикой”, не существует (суть любого движения – противоречие), то не существует и такого движения, которое было бы неразвитием.</w:t>
      </w:r>
    </w:p>
    <w:p>
      <w:pPr>
        <w:pStyle w:val="Normbos"/>
        <w:rPr>
          <w:color w:val="auto"/>
        </w:rPr>
      </w:pPr>
      <w:r>
        <w:rPr>
          <w:color w:val="auto"/>
        </w:rPr>
        <w:t>Так как все черты диалектики в силу их внутренней связи необходимо вытекают друг из друга, предполагают друг друга, ибо занимают определенное место в системе необходимого саморазвертывания противоречий, то обнаружение хотя бы одной из этих черт диалектики указывает на наличие всех остальных. И, конечно, такого обнаружения вполне достаточно, чтобы видеть здесь развитие. Например, стоит обнаружить в каком-либо явлении переход количества в качество, чтобы видеть здесь разрешение противоречий, скачок и т.д., т.е. развитие во всей его полноте. Даже если движение представляет собой некоторое сложение (суммирование) однородных форм, и то оно, так или иначе, при всей односторонности, постепенности, количественности и т.п. с необходимостью приводит к появлению (причем скачкообразно) совершенно нового качества, которое не похоже на то, что слагалось, накоплялось. В этом, как известно, заключается суть того, что называется диалектикой скачкообразности движения. Эту подмеченную неизбежность скачка в движении и включила как необходимый элемент в содержание своей концепции диалектика как учение о развитии. Мы видели, что В.И.Ленин в работе “Карл Маркс” указывает на скачкообразность движения как на показатель развития.</w:t>
      </w:r>
    </w:p>
    <w:p>
      <w:pPr>
        <w:pStyle w:val="Normbos"/>
        <w:rPr/>
      </w:pPr>
      <w:r>
        <w:rPr>
          <w:color w:val="auto"/>
        </w:rPr>
        <w:t xml:space="preserve">Диалектическая концепция движения понимает движение как качественное движение, т.е. в основе его как изменения вообще видит не количественное изменение, а качественное </w:t>
      </w:r>
      <w:r>
        <w:rPr>
          <w:i/>
          <w:color w:val="auto"/>
        </w:rPr>
        <w:t xml:space="preserve">превращение </w:t>
      </w:r>
      <w:r>
        <w:rPr>
          <w:color w:val="auto"/>
        </w:rPr>
        <w:t xml:space="preserve">и, значит, скачкообразное, непрерывно-прерывное противоречивое движение и, следовательно, </w:t>
      </w:r>
      <w:r>
        <w:rPr>
          <w:i/>
          <w:color w:val="auto"/>
        </w:rPr>
        <w:t>развитие</w:t>
      </w:r>
      <w:r>
        <w:rPr>
          <w:color w:val="auto"/>
        </w:rPr>
        <w:t>. Уже тем, можно сказать, что всякое движение, так или иначе, является качественным движением, оно – все</w:t>
      </w:r>
      <w:r>
        <w:rPr>
          <w:color w:val="auto"/>
          <w:spacing w:val="-15"/>
        </w:rPr>
        <w:t>гда развитие. Чисто количественное изменение, не переходящее в другое качество, не ста</w:t>
      </w:r>
      <w:r>
        <w:rPr>
          <w:color w:val="auto"/>
        </w:rPr>
        <w:t>новящееся превращением и т.о. моментом разрешения противоречия, единством бытия и небытия, становлением, было бы “неразвитием”, но такого в природе не существует.</w:t>
      </w:r>
    </w:p>
    <w:p>
      <w:pPr>
        <w:pStyle w:val="Normbos"/>
        <w:rPr>
          <w:color w:val="auto"/>
        </w:rPr>
      </w:pPr>
      <w:r>
        <w:rPr>
          <w:color w:val="auto"/>
        </w:rPr>
        <w:t xml:space="preserve">Правда, на такую “роль” могла бы претендовать природа механического движения. Оно – движение количественное по своей природе и самодвижением не обладает, не имеет своей внутренней противоречивости и, таким образом, само по себе является бесплодным (односторонним, абстрактным). </w:t>
      </w:r>
      <w:r>
        <w:rPr>
          <w:color w:val="auto"/>
          <w:spacing w:val="-15"/>
        </w:rPr>
        <w:t>Но собственно механического, чистого меха</w:t>
      </w:r>
      <w:r>
        <w:rPr>
          <w:color w:val="auto"/>
        </w:rPr>
        <w:t>нического движения в природе не существует. Чистую механическую</w:t>
      </w:r>
      <w:r>
        <w:rPr>
          <w:color w:val="auto"/>
          <w:spacing w:val="-15"/>
        </w:rPr>
        <w:t xml:space="preserve"> форму его мы имеем только выделенной, абстрагированной в сознании.</w:t>
      </w:r>
    </w:p>
    <w:p>
      <w:pPr>
        <w:pStyle w:val="Normbos"/>
        <w:rPr/>
      </w:pPr>
      <w:r>
        <w:rPr>
          <w:color w:val="auto"/>
        </w:rPr>
        <w:t xml:space="preserve">Известно, что самого по себе перемещения в природе нет. Механическое движение как перемещение всегда должно быть перемещением чего-то, какого-то тела, вещи с ее качественностью, телесностью, структурой, которые сами, в свою очередь, всегда есть какое-то более сложное, чем механическое, движение (физическое, химическое и т.п.). </w:t>
      </w:r>
      <w:r>
        <w:rPr>
          <w:color w:val="auto"/>
          <w:spacing w:val="-15"/>
        </w:rPr>
        <w:t>Механическая форма движения как бы “паразитирует” на других формах движения, которые обычно, как более сложные, всегда</w:t>
      </w:r>
      <w:r>
        <w:rPr>
          <w:color w:val="auto"/>
        </w:rPr>
        <w:t xml:space="preserve"> включают в себя более простые формы движения и отсюда являются внутренне противоречивыми самодвижущимися качественными движениями. Она получает от них импульсы к движению, толчки извне и имеет, таким образом, в отличие от качественного движения, источник своего движения вне себя. Внешние противоречия выступают для нее как движущие.</w:t>
      </w:r>
      <w:r>
        <w:rPr>
          <w:color w:val="auto"/>
          <w:spacing w:val="-15"/>
        </w:rPr>
        <w:t xml:space="preserve"> Не это ли привело Ньютона к мысли </w:t>
      </w:r>
      <w:r>
        <w:rPr>
          <w:color w:val="auto"/>
        </w:rPr>
        <w:t>о необходимости первотолчка в механическом мировом движении?</w:t>
      </w:r>
    </w:p>
    <w:p>
      <w:pPr>
        <w:pStyle w:val="Normbos"/>
        <w:rPr>
          <w:color w:val="auto"/>
        </w:rPr>
      </w:pPr>
      <w:r>
        <w:rPr>
          <w:color w:val="auto"/>
        </w:rPr>
        <w:t>Существуй эта, количественная в своей сущности, форма движения одна, она никогда не могла бы из себя породить имеющегося вокруг нас многообразия качественных форм движения. Тот факт, что такое многообразие все-таки есть, свидетельствует также о том, что существование собственно механического движения в чистом виде невозможно. И Ф.Энгельс прямо говорит, что чистое механическое движение содержит в себе только возможность превращения в другие формы движения, например, в физическую (в теплоту, в электричество и т.п.), но оно само из себя не в состоянии породить тех условий, при которых могли бы быть вызваны к жизни противоречия, и, таким образом, без других фо</w:t>
      </w:r>
      <w:r>
        <w:rPr>
          <w:color w:val="auto"/>
          <w:spacing w:val="-15"/>
        </w:rPr>
        <w:t>рм движения возможность так и оставалась бы не превращенной в действительность. Для добродетели достаточно одного, любил повторять Энгельс, а для порока минимум двое. Лишь тогда и возникает (рождается) в результате этого противоречия нечто третье.</w:t>
      </w:r>
    </w:p>
    <w:p>
      <w:pPr>
        <w:pStyle w:val="Normbos"/>
        <w:rPr>
          <w:color w:val="auto"/>
        </w:rPr>
      </w:pPr>
      <w:r>
        <w:rPr>
          <w:color w:val="auto"/>
        </w:rPr>
        <w:t xml:space="preserve">Как и всё в природе, механическое движение как отдельное движение стремится к себе-равности, к утверждению себя, и, в то же время, совокупное движение постоянно нарушает его. В необходимом же взаимодействии механическое движение превращается в другие формы движения, включается в более сложные формы и снимается в них. Практика знает много таких фактов превращения. Отсюда, во всеобщих связях механическое движение занимает </w:t>
      </w:r>
      <w:r>
        <w:rPr>
          <w:i/>
          <w:color w:val="auto"/>
          <w:spacing w:val="-15"/>
        </w:rPr>
        <w:t>необходимое</w:t>
      </w:r>
      <w:r>
        <w:rPr>
          <w:color w:val="auto"/>
          <w:spacing w:val="-15"/>
        </w:rPr>
        <w:t xml:space="preserve"> место в системе самодвижения необходимости и по</w:t>
      </w:r>
      <w:r>
        <w:rPr>
          <w:color w:val="auto"/>
        </w:rPr>
        <w:t>тому является неотъемлемой частью движения вообще. Пребывание материи в движении вообще, реализуясь через конкретные формы движения, осуществляет себя и через механическую форму движения как одну из форм всеобщего движения. Недаром Ф. Энге</w:t>
      </w:r>
      <w:r>
        <w:rPr>
          <w:color w:val="auto"/>
          <w:spacing w:val="-15"/>
        </w:rPr>
        <w:t xml:space="preserve">льс, говоря о движении как способе существования материи и раскрывая, что это значит, подчеркивает: механическое </w:t>
      </w:r>
      <w:r>
        <w:rPr>
          <w:color w:val="auto"/>
        </w:rPr>
        <w:t>движение физическое, химическое, “органическая жизнь,</w:t>
      </w:r>
      <w:r>
        <w:rPr>
          <w:color w:val="auto"/>
          <w:spacing w:val="-15"/>
        </w:rPr>
        <w:t xml:space="preserve"> вплоть до ее высшего продукта, мышлен</w:t>
      </w:r>
      <w:r>
        <w:rPr>
          <w:color w:val="auto"/>
        </w:rPr>
        <w:t>ия, – вот те формы движения, в которых – в той или иной из них – находится каждый отдельный атом в</w:t>
      </w:r>
      <w:r>
        <w:rPr>
          <w:color w:val="auto"/>
          <w:spacing w:val="-15"/>
        </w:rPr>
        <w:t xml:space="preserve">ещества в каждый данный момент” [7а, с. 632]. (Выражение “каждый атом вещества” Энгельс употребляет здесь, видимо, в смысле каждый </w:t>
      </w:r>
      <w:r>
        <w:rPr>
          <w:color w:val="auto"/>
        </w:rPr>
        <w:t>отдельно взятый предмет, каким бы он малым ни был, в смысле</w:t>
      </w:r>
      <w:r>
        <w:rPr>
          <w:color w:val="auto"/>
          <w:spacing w:val="-15"/>
        </w:rPr>
        <w:t xml:space="preserve"> каждой отдельной частички вообще, а не в смысле определенной физической частицы, имеющей в физике название “атом”).</w:t>
      </w:r>
    </w:p>
    <w:p>
      <w:pPr>
        <w:pStyle w:val="Normbos"/>
        <w:rPr/>
      </w:pPr>
      <w:r>
        <w:rPr>
          <w:color w:val="auto"/>
          <w:spacing w:val="-15"/>
        </w:rPr>
        <w:t>Больше того, все остальные формы так или иначе пребывают в</w:t>
      </w:r>
      <w:r>
        <w:rPr>
          <w:color w:val="auto"/>
        </w:rPr>
        <w:t xml:space="preserve"> простейшей, механической форме движения. Ни одна более сложная форма движения не обходится без сохранения при себе, без включения в себя механической формы движения. (Как не остается вне пребывания в системе мирового круговорота механического движения космических тел вселенной).</w:t>
      </w:r>
    </w:p>
    <w:p>
      <w:pPr>
        <w:pStyle w:val="Normbos"/>
        <w:rPr>
          <w:color w:val="auto"/>
        </w:rPr>
      </w:pPr>
      <w:r>
        <w:rPr>
          <w:color w:val="auto"/>
        </w:rPr>
        <w:t xml:space="preserve">Таким образом, во всеобщих совокупных связях механическая форма движения из развития не исключается. В ней также реализуются все законы диалектики. </w:t>
      </w:r>
      <w:r>
        <w:rPr>
          <w:color w:val="auto"/>
          <w:spacing w:val="-15"/>
        </w:rPr>
        <w:t>Последние не обходят ее, поскольку она не абсолютное только механическое движение, но и движение вообще, а вернее, лишь отдельная форма бытия (существования) движения вообще.</w:t>
      </w:r>
    </w:p>
    <w:p>
      <w:pPr>
        <w:pStyle w:val="Normbos"/>
        <w:rPr/>
      </w:pPr>
      <w:r>
        <w:rPr>
          <w:color w:val="auto"/>
          <w:spacing w:val="-15"/>
        </w:rPr>
        <w:t>Диалектика, не сводящая движение ни к одной из конкретных</w:t>
      </w:r>
      <w:r>
        <w:rPr>
          <w:color w:val="auto"/>
        </w:rPr>
        <w:t xml:space="preserve"> форм (качеств) и тем более к механическому перемещению, а рассматривающая движение как изменение вообще, в основу представления о таком движении кладет качественное превращение, т. е. превращение качеств как их отрицание. В этом смысле мы и говорим о качественном движении. Неизбежность же качественного превращения указывает на неизбежность развития.</w:t>
      </w:r>
    </w:p>
    <w:p>
      <w:pPr>
        <w:pStyle w:val="Normbos"/>
        <w:rPr/>
      </w:pPr>
      <w:r>
        <w:rPr>
          <w:color w:val="auto"/>
        </w:rPr>
        <w:t>И, как мы видели, каким бы количественным ни было изменение качества, оно так или иначе ведет к нарушению меры (единства количества и качества) и к превращению в другое качество. Суть перехода в другое качество всегда одна. В этом универсальном превраще</w:t>
      </w:r>
      <w:r>
        <w:rPr>
          <w:color w:val="auto"/>
          <w:spacing w:val="-15"/>
        </w:rPr>
        <w:t>нии как единстве возникновения и исчезновения – суть развития.</w:t>
      </w:r>
      <w:r>
        <w:rPr>
          <w:color w:val="auto"/>
        </w:rPr>
        <w:t xml:space="preserve"> Независимо от того, будет ли это изменение относительным усложнением или упрощением по сравнению с предшествующей формой, оно будет протекать противоречиво, скачкообразно, с появлением принципиально новых форм в соответствии со всеми законами диалектики. А это есть развитие. Безразлично также, будет ли это качественное превращение результатом количественного прибавления или убавления, главное, что неизбежно появляется (скачкообразно) такое новое третье, которое уже ни то, что прибавлялось (или убавлялось), ни то, в чем прибавлялось (или убавлялось), а совершенно новое. И в этом тоже заключается смысл развития. Все дело в </w:t>
      </w:r>
      <w:r>
        <w:rPr>
          <w:i/>
          <w:color w:val="auto"/>
        </w:rPr>
        <w:t>неизбежности</w:t>
      </w:r>
      <w:r>
        <w:rPr>
          <w:color w:val="auto"/>
        </w:rPr>
        <w:t xml:space="preserve"> изменения, в изменении вообще как необходимости. А в этом – необходимость развития в движении как в развитии необходимости. Как видим, суть развития в том же, в чем и движения. В этом смысле движение как самодвижение и есть развитие.</w:t>
      </w:r>
    </w:p>
    <w:p>
      <w:pPr>
        <w:pStyle w:val="Normbos"/>
        <w:rPr/>
      </w:pPr>
      <w:r>
        <w:rPr>
          <w:color w:val="auto"/>
        </w:rPr>
        <w:t>Какие формы, в каком из конкретных случаев превращения исчезнут и какие новые появятся, это неважно. В каждом конкретном случае они будут разные (и дело собственно форм движения и их конк</w:t>
      </w:r>
      <w:r>
        <w:rPr>
          <w:color w:val="auto"/>
          <w:spacing w:val="-15"/>
        </w:rPr>
        <w:t>ретных превращений – это дело конкретных наук), а изменение</w:t>
      </w:r>
      <w:r>
        <w:rPr>
          <w:color w:val="auto"/>
        </w:rPr>
        <w:t xml:space="preserve"> вообще, его всеобщая необходимая тенденция, законы, “механизм” изменения одни, и находятся они в сфере всеобщего мирового процесса и принципа развития (пребывающего, кстати, в компетенции диалектики как теории развития, т.е. в компетенции философии). Конкретных переходов отдельных форм движения бесчисленное множество, а диалектика переходов одна, единая, “безразличная” к различию всех этих конк</w:t>
      </w:r>
      <w:r>
        <w:rPr>
          <w:color w:val="auto"/>
          <w:spacing w:val="-15"/>
        </w:rPr>
        <w:t>ретных форм. Отсюда следует сделать и такой вывод, что конкретные науки о конкретных формах движения не в состоянии по</w:t>
      </w:r>
      <w:r>
        <w:rPr>
          <w:color w:val="auto"/>
        </w:rPr>
        <w:t>стигнуть развитие без обращения к философии.</w:t>
      </w:r>
    </w:p>
    <w:p>
      <w:pPr>
        <w:pStyle w:val="Normal"/>
        <w:rPr/>
      </w:pPr>
      <w:r>
        <w:rPr/>
        <w:t>Босенко. Всеобщая теория развития. С. 69-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bos">
    <w:name w:val="Norm-bos"/>
    <w:qFormat/>
    <w:pPr>
      <w:widowControl/>
      <w:bidi w:val="0"/>
      <w:spacing w:lineRule="atLeast" w:line="260"/>
      <w:ind w:firstLine="340"/>
      <w:jc w:val="both"/>
    </w:pPr>
    <w:rPr>
      <w:rFonts w:ascii="Times New Roman" w:hAnsi="Times New Roman" w:eastAsia="Times New Roman" w:cs="Times New Roman"/>
      <w:color w:val="000000"/>
      <w:sz w:val="2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9:46:00Z</dcterms:created>
  <dc:creator>1</dc:creator>
  <dc:description/>
  <dc:language>en-US</dc:language>
  <cp:lastModifiedBy>1</cp:lastModifiedBy>
  <dcterms:modified xsi:type="dcterms:W3CDTF">2002-11-30T15:57:00Z</dcterms:modified>
  <cp:revision>3</cp:revision>
  <dc:subject/>
  <dc:title>Принцип развития</dc:title>
</cp:coreProperties>
</file>