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80" w:hanging="0"/>
        <w:jc w:val="center"/>
        <w:rPr>
          <w:sz w:val="24"/>
        </w:rPr>
      </w:pPr>
      <w:r>
        <w:rPr>
          <w:b/>
          <w:sz w:val="24"/>
        </w:rPr>
        <w:t>Э. ИЛЬЕНКОВ</w:t>
      </w:r>
    </w:p>
    <w:p>
      <w:pPr>
        <w:pStyle w:val="FR1"/>
        <w:spacing w:lineRule="auto" w:line="259"/>
        <w:rPr>
          <w:sz w:val="24"/>
        </w:rPr>
      </w:pPr>
      <w:r>
        <w:rPr>
          <w:sz w:val="24"/>
        </w:rPr>
        <w:t>ЧТО ЖЕ ТАКОЕ ЛИЧНОСТЬ?</w:t>
      </w:r>
    </w:p>
    <w:p>
      <w:pPr>
        <w:pStyle w:val="Normal"/>
        <w:spacing w:lineRule="auto" w:line="218" w:before="1880" w:after="0"/>
        <w:ind w:firstLine="360"/>
        <w:rPr/>
      </w:pPr>
      <w:r>
        <w:rPr>
          <w:sz w:val="24"/>
        </w:rPr>
        <w:t xml:space="preserve">Так что же такое «личность» и откуда она берется? Вновь задать себе этот старый вопрос, обратиться к анализу понятия «личность» (именно — </w:t>
      </w:r>
      <w:r>
        <w:rPr>
          <w:i/>
          <w:sz w:val="24"/>
        </w:rPr>
        <w:t>понятия,</w:t>
      </w:r>
      <w:r>
        <w:rPr>
          <w:sz w:val="24"/>
        </w:rPr>
        <w:t xml:space="preserve"> то есть понимания существа дела, а не термина) побужда</w:t>
        <w:softHyphen/>
        <w:t>ют отнюдь не схоластические соображения. Дело в том, что ответ на этот вопрос непосредственно связан с проб</w:t>
        <w:softHyphen/>
        <w:t>лемой формирования в массовом масштабе личности нового, коммунистического типа, которое стало ныне практической задачей и прямой целью общественных преобразований в странах социализма.</w:t>
      </w:r>
    </w:p>
    <w:p>
      <w:pPr>
        <w:pStyle w:val="Normal"/>
        <w:spacing w:lineRule="auto" w:line="218"/>
        <w:ind w:firstLine="360"/>
        <w:rPr>
          <w:sz w:val="24"/>
        </w:rPr>
      </w:pPr>
      <w:r>
        <w:rPr>
          <w:sz w:val="24"/>
        </w:rPr>
        <w:t>В мире довольно широко, и притом среди людей весьма образованных, бытует мнение, которое, если об</w:t>
        <w:softHyphen/>
        <w:t>рисовать его схематично, сводится примерно к следую</w:t>
        <w:softHyphen/>
        <w:t>щему. Марксистское учение, блестяще оправдавшее себя там, где речь идет о событиях всемирно-историче</w:t>
        <w:softHyphen/>
        <w:t>ского значения и масштаба, то есть о судьбах миллион</w:t>
        <w:softHyphen/>
        <w:t>ных масс, классов, партий, народов и государств, коро</w:t>
        <w:softHyphen/>
        <w:t>че говоря, о совокупной судьбе человеческого рода, ни</w:t>
        <w:softHyphen/>
        <w:t>чего (или почти ничего) не дало и, больше того, якобы не может дать для рационального уразумения внутрен</w:t>
        <w:softHyphen/>
        <w:t>него строя личности, индивидуальности, «Я» — этой своего рода молярной единицы исторического процесса. Тут-де кончаются его полномочия, его теоретические возможности и начинается область забот какого-то ино</w:t>
        <w:softHyphen/>
        <w:t>го научного ведомства, сфера, внутри которой оказыва</w:t>
        <w:softHyphen/>
        <w:t>ются малопригодными те методы мышления, которые характерны для научного исследования общественно-исторического процесса в целом.</w:t>
      </w:r>
    </w:p>
    <w:p>
      <w:pPr>
        <w:pStyle w:val="Normal"/>
        <w:spacing w:lineRule="auto" w:line="218"/>
        <w:ind w:left="40" w:firstLine="320"/>
        <w:rPr>
          <w:sz w:val="24"/>
        </w:rPr>
      </w:pPr>
      <w:r>
        <w:rPr>
          <w:sz w:val="24"/>
        </w:rPr>
        <w:t>Наиболее отчетливо и последовательно такое пред</w:t>
        <w:softHyphen/>
        <w:t>ставление выразилось в требовании «дополнить» мар</w:t>
        <w:softHyphen/>
        <w:t>ксизм некоторой особой, относительно автономной эти</w:t>
        <w:softHyphen/>
        <w:t>ческой теорией, ставящей в центр своего внимания лич</w:t>
        <w:softHyphen/>
        <w:t>ность, как таковую, интересы и счастье индивидуально</w:t>
        <w:softHyphen/>
        <w:t>го «Я», проблему свободы и достоинства личности и по</w:t>
        <w:softHyphen/>
        <w:t>добные этим сюжеты. От таких сюжетов классический марксизм якобы сознательно и намеренно абстрагиру</w:t>
        <w:softHyphen/>
        <w:t>ется именно для того, чтобы выявить общие закономер</w:t>
        <w:softHyphen/>
        <w:t>ности суммарных исторических процессов, то есть стро</w:t>
        <w:softHyphen/>
        <w:t>го научно очертить те объективные «рамки», внутри которых — хотят они того или не хотят, нравится им это или не нравится — вынуждены действовать живые уча</w:t>
        <w:softHyphen/>
        <w:t>стники истории — индивиды.</w:t>
      </w:r>
    </w:p>
    <w:p>
      <w:pPr>
        <w:pStyle w:val="Normal"/>
        <w:spacing w:lineRule="auto" w:line="218"/>
        <w:ind w:left="40" w:firstLine="320"/>
        <w:rPr>
          <w:sz w:val="24"/>
        </w:rPr>
      </w:pPr>
      <w:r>
        <w:rPr>
          <w:sz w:val="24"/>
        </w:rPr>
        <w:t>На основе такого представления кое-кто предлагает марксизму своего рода разделение труда: объективные условия и закономерности, не зависящие от воли и со</w:t>
        <w:softHyphen/>
        <w:t>знания человека и задаваемые ему природой и истори</w:t>
        <w:softHyphen/>
        <w:t>ей,— это-де монополия и забота марксистской теории, а вот уж о субъективном мире человека, о том, что и как ему внутри этих условий делать, позвольте судить спе</w:t>
        <w:softHyphen/>
        <w:t>циалистам по человеческой «душе», теоретикам экзи</w:t>
        <w:softHyphen/>
        <w:t>стенциальной ориентации.</w:t>
      </w:r>
    </w:p>
    <w:p>
      <w:pPr>
        <w:pStyle w:val="Normal"/>
        <w:spacing w:lineRule="auto" w:line="240"/>
        <w:ind w:left="80" w:firstLine="300"/>
        <w:rPr>
          <w:sz w:val="24"/>
        </w:rPr>
      </w:pPr>
      <w:r>
        <w:rPr>
          <w:sz w:val="24"/>
        </w:rPr>
        <w:t>А возможна ли вообще, в принципе материалисти</w:t>
        <w:softHyphen/>
        <w:t>чески-ориентированная психология? Если да, то она обязана прежде всего определить свой предмет, то есть объяснить, что же такое личность.</w:t>
      </w:r>
    </w:p>
    <w:p>
      <w:pPr>
        <w:pStyle w:val="Normal"/>
        <w:spacing w:lineRule="auto" w:line="240" w:before="320" w:after="0"/>
        <w:ind w:left="1640" w:right="1800" w:hanging="0"/>
        <w:jc w:val="right"/>
        <w:rPr>
          <w:sz w:val="24"/>
        </w:rPr>
      </w:pPr>
      <w:r>
        <w:rPr>
          <w:sz w:val="24"/>
        </w:rPr>
        <w:t>ДВЕ ЛОГИКИ — ДВА ПОДХОДА</w:t>
      </w:r>
    </w:p>
    <w:p>
      <w:pPr>
        <w:pStyle w:val="FR2"/>
        <w:spacing w:before="80" w:after="0"/>
        <w:ind w:left="1640" w:firstLine="240"/>
        <w:rPr>
          <w:sz w:val="24"/>
        </w:rPr>
      </w:pPr>
      <w:r>
        <w:rPr>
          <w:sz w:val="24"/>
        </w:rPr>
        <w:t>...Сущность человека не есть абстракт, присущий отдельному индивиду. В своей действительности она есть совокупность всех об</w:t>
        <w:softHyphen/>
        <w:t>щественных отношений.</w:t>
      </w: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>К. МАРКС</w:t>
      </w:r>
    </w:p>
    <w:p>
      <w:pPr>
        <w:pStyle w:val="Normal"/>
        <w:spacing w:lineRule="auto" w:line="218" w:before="220" w:after="0"/>
        <w:ind w:left="160" w:firstLine="300"/>
        <w:rPr/>
      </w:pPr>
      <w:r>
        <w:rPr>
          <w:sz w:val="24"/>
        </w:rPr>
        <w:t xml:space="preserve">О том, что «личность»—уникальное, невоспроизводимо-индивидуальное образование, одним словом, нечто </w:t>
      </w:r>
      <w:r>
        <w:rPr>
          <w:i/>
          <w:sz w:val="24"/>
        </w:rPr>
        <w:t>единичное,</w:t>
      </w:r>
      <w:r>
        <w:rPr>
          <w:sz w:val="24"/>
        </w:rPr>
        <w:t xml:space="preserve"> спорить не приходится. «Единичное»</w:t>
      </w:r>
      <w:r>
        <w:rPr>
          <w:sz w:val="24"/>
          <w:lang w:val="en-US"/>
        </w:rPr>
        <w:t xml:space="preserve"> в </w:t>
      </w:r>
      <w:r>
        <w:rPr>
          <w:sz w:val="24"/>
        </w:rPr>
        <w:t>философии понимается как абсолютно неповторимое, существующее именно в данной точке пространства и времени и отличающееся от любого другого «единич</w:t>
        <w:softHyphen/>
        <w:t>ного», а потому и внутри себя столь же бесконечное, как и сами пространство и время. Полное описание единич</w:t>
        <w:softHyphen/>
        <w:t>ной индивидуальности равнозначно поэтому «полному» описанию всей бесконечной совокупности единичных тел и «душ» в космосе. Это понимали и Декарт, и Спи</w:t>
        <w:softHyphen/>
        <w:t>ноза, и Гегель, и Фейербах, все грамотные философы, независимо от их принадлежности к тому или иному ла</w:t>
        <w:softHyphen/>
        <w:t>герю в противоборстве материализма и идеализма.</w:t>
      </w:r>
    </w:p>
    <w:p>
      <w:pPr>
        <w:pStyle w:val="Normal"/>
        <w:spacing w:lineRule="auto" w:line="218"/>
        <w:ind w:left="40" w:firstLine="300"/>
        <w:rPr>
          <w:sz w:val="24"/>
        </w:rPr>
      </w:pPr>
      <w:r>
        <w:rPr>
          <w:sz w:val="24"/>
        </w:rPr>
        <w:t>По этой причине наука о «единичном», как таковом, действительно невозможна и немыслима. Раскрытие тайн «единичного» запредельно науке именно потому, что любая частная цепочка причинно-следственных за</w:t>
        <w:softHyphen/>
        <w:t>висимостей уводит исследователя в «дурную» бесконеч</w:t>
        <w:softHyphen/>
        <w:t>ность всего прошлого бесконечной вселенной.</w:t>
      </w:r>
    </w:p>
    <w:p>
      <w:pPr>
        <w:pStyle w:val="Normal"/>
        <w:spacing w:lineRule="auto" w:line="218"/>
        <w:ind w:firstLine="280"/>
        <w:rPr/>
      </w:pPr>
      <w:r>
        <w:rPr>
          <w:sz w:val="24"/>
        </w:rPr>
        <w:t xml:space="preserve">Гегель не случайно назвал тем же словом «дурная» (и не в осуждение, а в логическом смысле) и </w:t>
      </w:r>
      <w:r>
        <w:rPr>
          <w:i/>
          <w:sz w:val="24"/>
        </w:rPr>
        <w:t>человече</w:t>
        <w:softHyphen/>
        <w:t>скую индивидуальность,</w:t>
      </w:r>
      <w:r>
        <w:rPr>
          <w:sz w:val="24"/>
        </w:rPr>
        <w:t xml:space="preserve"> поскольку под ней как раз и подразумевают абсолютную неповторимость, уникаль</w:t>
        <w:softHyphen/>
        <w:t>ность, неисчерпаемость деталей и невоспроизводимость их данного сочетания, невозможность предсказать зара</w:t>
        <w:softHyphen/>
        <w:t>нее с математической точностью ее состояния и поведе</w:t>
        <w:softHyphen/>
        <w:t>ние в заданных  обстоятельствах.  Неповторимость свойственна каждой отдельной личности настолько ор</w:t>
        <w:softHyphen/>
        <w:t>ганически, что если ее отнять, то исчезнет и сама лич</w:t>
        <w:softHyphen/>
        <w:t xml:space="preserve">ность. Но эта неповторимость свойственна личности не в силу того, что она — </w:t>
      </w:r>
      <w:r>
        <w:rPr>
          <w:i/>
          <w:sz w:val="24"/>
        </w:rPr>
        <w:t>человеческая</w:t>
      </w:r>
      <w:r>
        <w:rPr>
          <w:sz w:val="24"/>
        </w:rPr>
        <w:t xml:space="preserve"> личность, а по</w:t>
        <w:softHyphen/>
        <w:t xml:space="preserve">стольку, поскольку она </w:t>
      </w:r>
      <w:r>
        <w:rPr>
          <w:i/>
          <w:sz w:val="24"/>
        </w:rPr>
        <w:t>нечто единичное вообще,</w:t>
      </w:r>
      <w:r>
        <w:rPr>
          <w:sz w:val="24"/>
        </w:rPr>
        <w:t xml:space="preserve"> «ин</w:t>
        <w:softHyphen/>
        <w:t>дивид вообще», нечто «неделимое».</w:t>
      </w:r>
    </w:p>
    <w:p>
      <w:pPr>
        <w:pStyle w:val="Normal"/>
        <w:spacing w:lineRule="auto" w:line="218"/>
        <w:ind w:firstLine="320"/>
        <w:rPr>
          <w:sz w:val="24"/>
        </w:rPr>
      </w:pPr>
      <w:r>
        <w:rPr>
          <w:sz w:val="24"/>
        </w:rPr>
        <w:t>В мире нельзя найти не только двух абсолютно оди</w:t>
        <w:softHyphen/>
        <w:t>наковых личностей. Не найдете вы и два совершенно тождественных листка на дереве и даже в целом лесу: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чем-нибудь они все-таки будут друг от друга отличаться. Не уловит этих отличий глаз — зафиксирует микро</w:t>
        <w:softHyphen/>
        <w:t>скоп, не простой, так электронный. Даже и две песчин</w:t>
        <w:softHyphen/>
        <w:t>ки на морском пляже всегда будут хоть чуть-чуть, да разными. Даже две капли воды. Известно, что совре</w:t>
        <w:softHyphen/>
        <w:t>менная физика исключает самую возможность сущест</w:t>
        <w:softHyphen/>
        <w:t>вования в мире двух абсолютно тождественных микро</w:t>
        <w:softHyphen/>
        <w:t>частиц (электронов, фотонов, протонов и т. п.). Еди</w:t>
        <w:softHyphen/>
        <w:t>ничное есть единичное, и тут уж ничего не поделаешь.</w:t>
      </w:r>
    </w:p>
    <w:p>
      <w:pPr>
        <w:pStyle w:val="Normal"/>
        <w:spacing w:lineRule="auto" w:line="218"/>
        <w:ind w:firstLine="280"/>
        <w:rPr/>
      </w:pPr>
      <w:r>
        <w:rPr>
          <w:sz w:val="24"/>
        </w:rPr>
        <w:t xml:space="preserve">Но </w:t>
      </w:r>
      <w:r>
        <w:rPr>
          <w:i/>
          <w:sz w:val="24"/>
        </w:rPr>
        <w:t>человеческую</w:t>
      </w:r>
      <w:r>
        <w:rPr>
          <w:sz w:val="24"/>
        </w:rPr>
        <w:t xml:space="preserve"> личность при всей присущей ей «неповторимости» нельзя превращать в простой сино</w:t>
        <w:softHyphen/>
        <w:t>ним чисто логической категории «единичного вообще». В этом случае понятие «личность» обессмысливается в самой сути.</w:t>
      </w:r>
    </w:p>
    <w:p>
      <w:pPr>
        <w:pStyle w:val="Normal"/>
        <w:spacing w:lineRule="auto" w:line="218"/>
        <w:ind w:left="160" w:firstLine="300"/>
        <w:rPr/>
      </w:pPr>
      <w:r>
        <w:rPr>
          <w:sz w:val="24"/>
        </w:rPr>
        <w:t>Всеобщее с точки зрения диалектической логики — синоним закона, управляющего массой индивидов</w:t>
      </w:r>
      <w:r>
        <w:rPr>
          <w:b/>
          <w:sz w:val="24"/>
        </w:rPr>
        <w:t xml:space="preserve"> </w:t>
      </w:r>
      <w:r>
        <w:rPr>
          <w:sz w:val="24"/>
        </w:rPr>
        <w:t>и реализующегося в движении каждого из них, несмотря</w:t>
      </w:r>
      <w:r>
        <w:rPr>
          <w:b/>
          <w:sz w:val="24"/>
        </w:rPr>
        <w:t xml:space="preserve"> </w:t>
      </w:r>
      <w:r>
        <w:rPr>
          <w:sz w:val="24"/>
        </w:rPr>
        <w:t>на</w:t>
      </w:r>
      <w:r>
        <w:rPr>
          <w:b/>
          <w:sz w:val="24"/>
        </w:rPr>
        <w:t xml:space="preserve"> </w:t>
      </w:r>
      <w:r>
        <w:rPr>
          <w:sz w:val="24"/>
        </w:rPr>
        <w:t>их неодинаковость и даже благодаря ей; синоним конкретной взаимосвязи, объединяющей в одно целое, в одну конкретность (К. Маркс обозначил это как «единство во многообразии») бесконечное множество беско</w:t>
        <w:softHyphen/>
        <w:t xml:space="preserve">нечно разнящихся между собою </w:t>
      </w:r>
      <w:r>
        <w:rPr>
          <w:i/>
          <w:sz w:val="24"/>
        </w:rPr>
        <w:t>индивидов</w:t>
      </w:r>
      <w:r>
        <w:rPr>
          <w:sz w:val="24"/>
        </w:rPr>
        <w:t xml:space="preserve"> (безраз</w:t>
        <w:softHyphen/>
        <w:t xml:space="preserve">лично, каких именно — людей или листьев на дереве, товаров на рынке или микрочастиц в «ансамбле»). Так понимаемое всеобщее я составляет </w:t>
      </w:r>
      <w:r>
        <w:rPr>
          <w:i/>
          <w:sz w:val="24"/>
        </w:rPr>
        <w:t>сущность</w:t>
      </w:r>
      <w:r>
        <w:rPr>
          <w:sz w:val="24"/>
        </w:rPr>
        <w:t xml:space="preserve"> каждого из них, конкретный закон их существования. А одинако</w:t>
        <w:softHyphen/>
        <w:t xml:space="preserve">вость их лишь </w:t>
      </w:r>
      <w:r>
        <w:rPr>
          <w:i/>
          <w:sz w:val="24"/>
        </w:rPr>
        <w:t>предпосылка,</w:t>
      </w:r>
      <w:r>
        <w:rPr>
          <w:sz w:val="24"/>
        </w:rPr>
        <w:t xml:space="preserve"> лишь предварительное ус</w:t>
        <w:softHyphen/>
        <w:t>ловие их «конкретной всеобщности», то есть объедине</w:t>
        <w:softHyphen/>
        <w:t>ния в конкретное целое, многообразно расчлененное внутри себя.</w:t>
      </w:r>
    </w:p>
    <w:p>
      <w:pPr>
        <w:pStyle w:val="Normal"/>
        <w:spacing w:lineRule="auto" w:line="218"/>
        <w:rPr/>
      </w:pPr>
      <w:r>
        <w:rPr>
          <w:sz w:val="24"/>
        </w:rPr>
        <w:t>Руководствуясь именно такой логикой, К. Маркс ставил и решал вопрос о «сущности человека» — о кон</w:t>
        <w:softHyphen/>
        <w:t xml:space="preserve">кретно-всеобщем определении </w:t>
      </w:r>
      <w:r>
        <w:rPr>
          <w:i/>
          <w:sz w:val="24"/>
        </w:rPr>
        <w:t>человеческого</w:t>
      </w:r>
      <w:r>
        <w:rPr>
          <w:sz w:val="24"/>
        </w:rPr>
        <w:t xml:space="preserve"> индивида, </w:t>
      </w:r>
      <w:r>
        <w:rPr>
          <w:i/>
          <w:sz w:val="24"/>
        </w:rPr>
        <w:t>личности,</w:t>
      </w:r>
      <w:r>
        <w:rPr>
          <w:sz w:val="24"/>
        </w:rPr>
        <w:t xml:space="preserve"> как совокупности всех общественных отноше</w:t>
        <w:softHyphen/>
        <w:t xml:space="preserve">ний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. В оригинале сказано еще выразительнее — </w:t>
      </w:r>
      <w:r>
        <w:rPr>
          <w:i/>
          <w:sz w:val="24"/>
        </w:rPr>
        <w:t>ан</w:t>
        <w:softHyphen/>
        <w:t>самбль,</w:t>
      </w:r>
      <w:r>
        <w:rPr>
          <w:sz w:val="24"/>
        </w:rPr>
        <w:t xml:space="preserve"> то есть не механическая сумма одинаковых еди</w:t>
        <w:softHyphen/>
        <w:t>ниц, а представленное в единстве многообразие всех со</w:t>
        <w:softHyphen/>
        <w:t>циальных отношений.</w:t>
      </w:r>
    </w:p>
    <w:p>
      <w:pPr>
        <w:pStyle w:val="Normal"/>
        <w:spacing w:lineRule="auto" w:line="218"/>
        <w:ind w:firstLine="320"/>
        <w:rPr/>
      </w:pPr>
      <w:r>
        <w:rPr>
          <w:sz w:val="24"/>
        </w:rPr>
        <w:t>«Сущность» каждого индивида, относящегося к дан</w:t>
        <w:softHyphen/>
        <w:t xml:space="preserve">ному «роду», заключается, согласно логике мышления К. Маркса, в той </w:t>
      </w:r>
      <w:r>
        <w:rPr>
          <w:i/>
          <w:sz w:val="24"/>
        </w:rPr>
        <w:t>совершенно конкретной системе взаи</w:t>
        <w:softHyphen/>
        <w:t>модействующих между собою индивидов,</w:t>
      </w:r>
      <w:r>
        <w:rPr>
          <w:sz w:val="24"/>
        </w:rPr>
        <w:t xml:space="preserve"> которая толь</w:t>
        <w:softHyphen/>
        <w:t>ко и делает каждого из них тем, что он есть. В данном случае это принадлежность к роду человеческому, пони</w:t>
        <w:softHyphen/>
        <w:t>маемому не как естественно-природная, биологически заданная «немая связь», а как исторически возникшая и исторически же развивающаяся социальная система, то есть общественно-исторический организм как расчле</w:t>
        <w:softHyphen/>
        <w:t>ненное целое.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Биологическая же связь, выражающаяся в тождестве морфофизиологической организации особей вида </w:t>
      </w:r>
      <w:r>
        <w:rPr>
          <w:sz w:val="24"/>
          <w:lang w:val="en-US"/>
        </w:rPr>
        <w:t>«homo sapiens»,</w:t>
      </w:r>
      <w:r>
        <w:rPr>
          <w:sz w:val="24"/>
        </w:rPr>
        <w:t xml:space="preserve"> составляет лишь </w:t>
      </w:r>
      <w:r>
        <w:rPr>
          <w:i/>
          <w:sz w:val="24"/>
        </w:rPr>
        <w:t>предпосылку</w:t>
      </w:r>
      <w:r>
        <w:rPr>
          <w:sz w:val="24"/>
        </w:rPr>
        <w:t xml:space="preserve"> (хотя и абсолютно необходимую, и даже </w:t>
      </w:r>
      <w:r>
        <w:rPr>
          <w:i/>
          <w:sz w:val="24"/>
        </w:rPr>
        <w:t>ближайшую),</w:t>
      </w:r>
      <w:r>
        <w:rPr>
          <w:sz w:val="24"/>
        </w:rPr>
        <w:t xml:space="preserve"> лишь условие человеческого, «родового» в человеке, но никак не «сущность»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Непонимание этого марксистского положения в луч</w:t>
        <w:softHyphen/>
        <w:t>шем случае приводит к разговорам о двойственной, «биосоциальной» сущности человека, человеческой ин</w:t>
        <w:softHyphen/>
        <w:t>дивидуальности, личности. Если же продолжить дальше логическое путешествие по этому пути, то можно дойти до его плюралистического конца, включив в понимание «сущности человека» и все остальные — а не только ближайшие — предпосылки возникновения «родового»,</w:t>
      </w:r>
    </w:p>
    <w:p>
      <w:pPr>
        <w:pStyle w:val="Normal"/>
        <w:spacing w:lineRule="auto" w:line="240" w:before="40" w:after="0"/>
        <w:ind w:hanging="0"/>
        <w:jc w:val="left"/>
        <w:rPr>
          <w:sz w:val="24"/>
        </w:rPr>
      </w:pPr>
      <w:r>
        <w:rPr>
          <w:sz w:val="24"/>
        </w:rPr>
        <w:t>человеческого в человеке.</w:t>
      </w:r>
    </w:p>
    <w:p>
      <w:pPr>
        <w:pStyle w:val="Normal"/>
        <w:spacing w:lineRule="auto" w:line="218"/>
        <w:ind w:left="80" w:firstLine="260"/>
        <w:rPr>
          <w:sz w:val="24"/>
        </w:rPr>
      </w:pPr>
      <w:r>
        <w:rPr>
          <w:sz w:val="24"/>
        </w:rPr>
        <w:t>Социально-биологический дуализм в понимании сущности человеческой индивидуальности (личности) — только начало этого плюралистического конца, то бишь могилы мышления, руководствующегося логикой редук</w:t>
        <w:softHyphen/>
        <w:t>ции, уводящей все дальше и дальше от той конкрет</w:t>
        <w:softHyphen/>
        <w:t>ной «сущности», которую хотели понять, логикой раз</w:t>
        <w:softHyphen/>
        <w:t>ложения конкретности на неспецифичные для нее составляющие части. В конечном итоге эта логика с неизбежностью приведет к «социо-био-химически-электро-физически-микрофизически-квантово-механическому» пониманию сущности человека.</w:t>
      </w:r>
    </w:p>
    <w:p>
      <w:pPr>
        <w:pStyle w:val="Normal"/>
        <w:spacing w:lineRule="auto" w:line="218"/>
        <w:ind w:left="80" w:firstLine="260"/>
        <w:rPr>
          <w:sz w:val="24"/>
        </w:rPr>
      </w:pPr>
      <w:r>
        <w:rPr>
          <w:sz w:val="24"/>
        </w:rPr>
        <w:t>И совсем не по праву представители подобной меха</w:t>
        <w:softHyphen/>
        <w:t>нистической логики мнят себя материалистами. Проб</w:t>
        <w:softHyphen/>
        <w:t>лема человеческой индивидуальности (личности) —как раз та проблема, где механистический материализм сам собою выворачивается в свою собственную противоположность, в самую плоскую форму идеализма — в фи-зиологический идеализм, в позицию, где архаические представления о «душе» пересказываются на грубо-физикальном языке, переводятся в терминологию физиологии мозга или биохимии, кибернетики или теории ин</w:t>
        <w:softHyphen/>
        <w:t>формации, не меняясь от этого ни на йоту по существу.</w:t>
      </w:r>
    </w:p>
    <w:p>
      <w:pPr>
        <w:pStyle w:val="Normal"/>
        <w:spacing w:lineRule="auto" w:line="240"/>
        <w:ind w:firstLine="320"/>
        <w:rPr/>
      </w:pPr>
      <w:r>
        <w:rPr>
          <w:sz w:val="24"/>
        </w:rPr>
        <w:t>Вместо материалистически ориентированной науки в подобных рассуждениях проглядывает наивная иллю</w:t>
        <w:softHyphen/>
        <w:t>зия, подобная той, в которую впал бы химик, который, отколупнув кусочек мрамора от статуи Ники Самофра</w:t>
        <w:softHyphen/>
        <w:t>кийской, произвел бы химический анализ его состава и решил, что в виде результата такого анализа он полу</w:t>
        <w:softHyphen/>
        <w:t>чил научное понимание «сущности» бессмертного обра</w:t>
        <w:softHyphen/>
        <w:t>за... Смешно? Но ведь не менее смешно и стремление усмотреть «научное» понимание существа человеческой психики и личности в результатах анатомо-физиологического исследования человеческого мозга, его структур и их функциональных зависимостей друг от друга. В самых полных результатах такого изучения мож</w:t>
        <w:softHyphen/>
        <w:t xml:space="preserve">но получить знание (понимание) всего-навсего </w:t>
      </w:r>
      <w:r>
        <w:rPr>
          <w:i/>
          <w:sz w:val="24"/>
        </w:rPr>
        <w:t>одной из материальных предпосылок</w:t>
      </w:r>
      <w:r>
        <w:rPr>
          <w:sz w:val="24"/>
        </w:rPr>
        <w:t xml:space="preserve"> возникновения личности и ее психики, </w:t>
      </w:r>
      <w:r>
        <w:rPr>
          <w:i/>
          <w:sz w:val="24"/>
        </w:rPr>
        <w:t xml:space="preserve">одного из необходимых внешних условий </w:t>
      </w:r>
      <w:r>
        <w:rPr>
          <w:sz w:val="24"/>
        </w:rPr>
        <w:t>ее рождения ц существования. Никакой личности как единицы психической жизни в этих результатах нельзя обнаружить даже в намеке. По той же самой причине, по какой нельзя раскрыть тайну «стоимости» на пути физико-химического исследования золотой монеты или бумажной ассигнации. Ведь и золото и бумага лишь ве</w:t>
        <w:softHyphen/>
        <w:t>щественный материал, в котором выражено нечто совер</w:t>
        <w:softHyphen/>
        <w:t>шенно иное, принципиально другая «сущность», абсо</w:t>
        <w:softHyphen/>
        <w:t>лютно непохожая на него, хотя и не менее реальная, конкретная действительность, а именно система кон</w:t>
        <w:softHyphen/>
        <w:t>кретно-исторических взаимоотношений между людьми,</w:t>
      </w:r>
    </w:p>
    <w:p>
      <w:pPr>
        <w:pStyle w:val="Normal"/>
        <w:spacing w:lineRule="auto" w:line="240"/>
        <w:ind w:left="120" w:hanging="0"/>
        <w:jc w:val="left"/>
        <w:rPr>
          <w:sz w:val="24"/>
        </w:rPr>
      </w:pPr>
      <w:r>
        <w:rPr>
          <w:sz w:val="24"/>
        </w:rPr>
        <w:t>опосредствованных вещами. Точно так же знание особенностей мозга человека не</w:t>
      </w:r>
    </w:p>
    <w:p>
      <w:pPr>
        <w:pStyle w:val="Normal"/>
        <w:spacing w:lineRule="auto" w:line="240"/>
        <w:ind w:left="160" w:hanging="0"/>
        <w:rPr/>
      </w:pPr>
      <w:r>
        <w:rPr>
          <w:sz w:val="24"/>
        </w:rPr>
        <w:t>раскроет нам тайны его личности. Наличие медицински нормального мозга — это одна из материальных предпо</w:t>
        <w:softHyphen/>
        <w:t>сылок (повторим это еще раз) личности, но никак не сама личность. Ведь личность и мозг — это принципи</w:t>
        <w:softHyphen/>
        <w:t xml:space="preserve">ально различные по своей «сущности» «вещи», хотя </w:t>
      </w:r>
      <w:r>
        <w:rPr>
          <w:i/>
          <w:sz w:val="24"/>
        </w:rPr>
        <w:t>не</w:t>
        <w:softHyphen/>
        <w:t>посредственно,</w:t>
      </w:r>
      <w:r>
        <w:rPr>
          <w:sz w:val="24"/>
        </w:rPr>
        <w:t xml:space="preserve"> в их фактическом существовании, они и связаны друг с другом столь же неразрывно, сколь не</w:t>
        <w:softHyphen/>
        <w:t>разрывно слиты в некое единство образ «Сикстинской мадонны» и те краски, которыми он написан на куске холста Рафаэлем, троллейбус и те материалы, из кото</w:t>
        <w:softHyphen/>
        <w:t>рых он сделан на заводе. Попробуйте отделить одно от другого. Что у вас останется?' Железо и краски. «Сик</w:t>
        <w:softHyphen/>
        <w:t xml:space="preserve">стинская мадонна» и «троллейбус» исчезнут без следа. А железо и краски останутся именно потому, что они лишь предпосылки, лишь внешние (а потому </w:t>
      </w:r>
      <w:r>
        <w:rPr>
          <w:i/>
          <w:sz w:val="24"/>
        </w:rPr>
        <w:t>безраз</w:t>
        <w:softHyphen/>
        <w:t>личные)</w:t>
      </w:r>
      <w:r>
        <w:rPr>
          <w:sz w:val="24"/>
        </w:rPr>
        <w:t xml:space="preserve"> условия существования данной конкретной вещи, а никак не сама вещь в ее конкретности.</w:t>
      </w:r>
    </w:p>
    <w:p>
      <w:pPr>
        <w:pStyle w:val="Normal"/>
        <w:spacing w:lineRule="auto" w:line="240"/>
        <w:ind w:left="40" w:firstLine="300"/>
        <w:rPr>
          <w:sz w:val="24"/>
        </w:rPr>
      </w:pPr>
      <w:r>
        <w:rPr>
          <w:sz w:val="24"/>
        </w:rPr>
        <w:t>То же самое и с отношением личности к мозгу. То, что мозг ни в коем случае не есть личность, доказыва</w:t>
        <w:softHyphen/>
        <w:t>ется уже тем простым фактом, что личности без мозга быть не может, а мозг без намека на личность (то есть на какие бы то ни было психические функции) бывает (он существует в этом случае в чисто биологическом смысле, как биологическая реальность).</w:t>
      </w:r>
    </w:p>
    <w:p>
      <w:pPr>
        <w:pStyle w:val="Normal"/>
        <w:spacing w:lineRule="auto" w:line="240"/>
        <w:ind w:firstLine="320"/>
        <w:rPr>
          <w:sz w:val="24"/>
        </w:rPr>
      </w:pPr>
      <w:r>
        <w:rPr>
          <w:sz w:val="24"/>
        </w:rPr>
        <w:t>Из всего этого следует, что научно (материалистиче</w:t>
        <w:softHyphen/>
        <w:t>ски) познать, понять личность, выявить законы ее воз</w:t>
        <w:softHyphen/>
        <w:t>никновения и развития можно лишь в том случае, если предоставить изучение мозга физиологам и обратиться к исследованию совсем иной системы фактов, совсем иной конкретности, иного единства в многообразии, не</w:t>
        <w:softHyphen/>
        <w:t>жели то единство, которое обозначается словом «мозг».</w:t>
      </w:r>
    </w:p>
    <w:p>
      <w:pPr>
        <w:pStyle w:val="Normal"/>
        <w:spacing w:lineRule="auto" w:line="240" w:before="260" w:after="0"/>
        <w:ind w:left="560" w:right="600" w:hanging="0"/>
        <w:jc w:val="center"/>
        <w:rPr>
          <w:sz w:val="24"/>
        </w:rPr>
      </w:pPr>
      <w:r>
        <w:rPr>
          <w:sz w:val="24"/>
        </w:rPr>
        <w:t>ОРГАНИЧЕСКОЕ И НЕОРГАНИЧЕСКОЕ ТЕЛО ЧЕЛОВЕКА</w:t>
      </w:r>
    </w:p>
    <w:p>
      <w:pPr>
        <w:pStyle w:val="FR2"/>
        <w:spacing w:before="140" w:after="0"/>
        <w:ind w:left="1480" w:hanging="0"/>
        <w:jc w:val="right"/>
        <w:rPr>
          <w:sz w:val="24"/>
        </w:rPr>
      </w:pPr>
      <w:r>
        <w:rPr>
          <w:sz w:val="24"/>
        </w:rPr>
        <w:t>Удивительно и непонятно: тело — мое, мозг — мой, а где же я сама?</w:t>
      </w:r>
    </w:p>
    <w:p>
      <w:pPr>
        <w:pStyle w:val="Normal"/>
        <w:ind w:left="2480" w:hanging="0"/>
        <w:jc w:val="right"/>
        <w:rPr>
          <w:sz w:val="24"/>
        </w:rPr>
      </w:pPr>
      <w:r>
        <w:rPr>
          <w:sz w:val="24"/>
        </w:rPr>
        <w:t>(Из размышлений студентки МГУ Н. КОРНЕЕВОЙ).</w:t>
      </w:r>
    </w:p>
    <w:p>
      <w:pPr>
        <w:pStyle w:val="Normal"/>
        <w:spacing w:lineRule="auto" w:line="240" w:before="120" w:after="0"/>
        <w:rPr>
          <w:sz w:val="24"/>
        </w:rPr>
      </w:pPr>
      <w:r>
        <w:rPr>
          <w:sz w:val="24"/>
        </w:rPr>
        <w:t>Та конкретность, то единство многообразных явле</w:t>
        <w:softHyphen/>
        <w:t>ний, внутри которого реально существует личность как нечто целое, и есть, как упомянуто было выше, «ан</w:t>
        <w:softHyphen/>
        <w:t xml:space="preserve">самбль социальных отношений». От начала и до конца личность — это явление </w:t>
      </w:r>
      <w:r>
        <w:rPr>
          <w:i/>
          <w:sz w:val="24"/>
        </w:rPr>
        <w:t>социальной природы, социаль</w:t>
        <w:softHyphen/>
        <w:t>ного происхождения.</w:t>
      </w:r>
      <w:r>
        <w:rPr>
          <w:sz w:val="24"/>
        </w:rPr>
        <w:t xml:space="preserve"> Мозг же — только материальный орган, с помощью которого личность </w:t>
      </w:r>
      <w:r>
        <w:rPr>
          <w:i/>
          <w:sz w:val="24"/>
        </w:rPr>
        <w:t>осуществляется</w:t>
      </w:r>
      <w:r>
        <w:rPr>
          <w:sz w:val="24"/>
        </w:rPr>
        <w:t xml:space="preserve"> в органическом теле человека, превращая это тело в по</w:t>
        <w:softHyphen/>
        <w:t xml:space="preserve">слушное, легко управляемое орудие, инструмент своей (а не мозга) жизнедеятельности. В функциях мозга </w:t>
      </w:r>
      <w:r>
        <w:rPr>
          <w:i/>
          <w:sz w:val="24"/>
        </w:rPr>
        <w:t>проявляет себя,</w:t>
      </w:r>
      <w:r>
        <w:rPr>
          <w:sz w:val="24"/>
        </w:rPr>
        <w:t xml:space="preserve"> свою активность совсем иной феномен, нежели сам мозг, а именно личность. И только так, а не наоборот, как получается у редукционистов, видя</w:t>
        <w:softHyphen/>
        <w:t xml:space="preserve">щих в личностно-психических явлениях </w:t>
      </w:r>
      <w:r>
        <w:rPr>
          <w:i/>
          <w:sz w:val="24"/>
        </w:rPr>
        <w:t>внешнее прояв</w:t>
        <w:softHyphen/>
        <w:t>ление работы мозга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Проанализируем это обстоятельство несколько под</w:t>
        <w:softHyphen/>
        <w:t>робнее, заранее имея в виду возражение такого рода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зачем, мол, противопоставлять один тезис другому? Раз</w:t>
        <w:softHyphen/>
        <w:t>ве так уж неверно утверждение, согласно которому ин</w:t>
        <w:softHyphen/>
        <w:t>дивидуальная психика есть не что иное, как совокуп</w:t>
        <w:softHyphen/>
        <w:t>ность «психических функций мозга», совокупность про</w:t>
        <w:softHyphen/>
        <w:t>явлений, обусловленных его устройством?</w:t>
      </w:r>
    </w:p>
    <w:p>
      <w:pPr>
        <w:pStyle w:val="Normal"/>
        <w:spacing w:lineRule="auto" w:line="240"/>
        <w:ind w:left="40" w:firstLine="300"/>
        <w:rPr/>
      </w:pPr>
      <w:r>
        <w:rPr>
          <w:sz w:val="24"/>
        </w:rPr>
        <w:t>Пока физиолог остается физиологом, то есть до тех пор, пока его интересует именно мозг, а не личность, он так и должен рассуждать. И это вполне понятно: если вы изучаете мозг, то вас все остальное интересует лишь постольку, поскольку в этом остальном так или иначе проявляется устройство и работа мозга. Но если ваша цель — изучение личности, то вы на мозг должны смот</w:t>
        <w:softHyphen/>
        <w:t>реть как на один из органов, с помощью которых реализуется личность, представляющая собою куда более сложное образование, чем мозг и даже чем вся совокупность органов, образующих живое тело инди</w:t>
        <w:softHyphen/>
        <w:t xml:space="preserve">вида. Физиолог исследует все то, что происходит внутри органического тела индивида, внутри </w:t>
      </w:r>
      <w:r>
        <w:rPr>
          <w:i/>
          <w:sz w:val="24"/>
        </w:rPr>
        <w:t>биологической единицы.</w:t>
      </w:r>
      <w:r>
        <w:rPr>
          <w:sz w:val="24"/>
        </w:rPr>
        <w:t xml:space="preserve"> И это его монополия. А чтобы понять, что та</w:t>
        <w:softHyphen/>
        <w:t xml:space="preserve">кое личность, надо исследовать организацию всей той совокупности человеческих отношений конкретной человеческой индивидуальности ко всем другим таким же индивидуальностям, то есть </w:t>
      </w:r>
      <w:r>
        <w:rPr>
          <w:i/>
          <w:sz w:val="24"/>
        </w:rPr>
        <w:t>динамический ансамбль лю</w:t>
        <w:softHyphen/>
        <w:t>дей, связанных взаимными узами,</w:t>
      </w:r>
      <w:r>
        <w:rPr>
          <w:sz w:val="24"/>
        </w:rPr>
        <w:t xml:space="preserve"> имеющими всегда и везде социально-исторический, а не естественно-природ</w:t>
        <w:softHyphen/>
        <w:t xml:space="preserve">ный характер. </w:t>
      </w:r>
    </w:p>
    <w:p>
      <w:pPr>
        <w:pStyle w:val="Normal"/>
        <w:spacing w:lineRule="auto" w:line="240"/>
        <w:ind w:left="40" w:firstLine="300"/>
        <w:rPr>
          <w:sz w:val="24"/>
        </w:rPr>
      </w:pPr>
      <w:r>
        <w:rPr>
          <w:sz w:val="24"/>
        </w:rPr>
        <w:t>Тайна человеческой личности потому-то веками и ос</w:t>
        <w:softHyphen/>
        <w:t>тавалась для научного мышления тайной, что ее разгад</w:t>
        <w:softHyphen/>
        <w:t>ку искали совсем не там, где эта личность существует реально. Совсем не в том пространстве: то в простран</w:t>
        <w:softHyphen/>
        <w:t>стве сердца, то в пространстве «шишковидной железы», то вообще вне пространства, то в особом «трансценден</w:t>
        <w:softHyphen/>
        <w:t>тальном» пространстве, в особом бестелесном эфире «духа».</w:t>
      </w:r>
    </w:p>
    <w:p>
      <w:pPr>
        <w:pStyle w:val="Normal"/>
        <w:spacing w:lineRule="auto" w:line="218" w:before="60" w:after="0"/>
        <w:ind w:left="40" w:firstLine="300"/>
        <w:rPr>
          <w:sz w:val="24"/>
        </w:rPr>
      </w:pPr>
      <w:r>
        <w:rPr>
          <w:sz w:val="24"/>
        </w:rPr>
        <w:t>А она существовала и существует в пространстве вполне реальном — в том самом пространстве, где раз</w:t>
        <w:softHyphen/>
        <w:t>мещаются горы и реки, каменные топоры и синхрофа</w:t>
        <w:softHyphen/>
        <w:t>зотроны, хижины и небоскребы, железные дороги и телефонные линии связи, где распространяются электро</w:t>
        <w:softHyphen/>
        <w:t>магнитные и акустические волны. Одним словом, имеет</w:t>
        <w:softHyphen/>
        <w:t>ся в виду пространство, где находятся все те вещи, по поводу которых и через которые тело человека связано с телом другого человека «как бы в одно тело», как ска</w:t>
        <w:softHyphen/>
        <w:t>зал в свое время Б. Спиноза, в один «ансамбль», как предпочитал говорить К. Маркс, в одно культурно-исто</w:t>
        <w:softHyphen/>
        <w:t>рическое образование, как скажем мы сегодня,— в «тело», созданное не природой, а трудом людей, преоб</w:t>
        <w:softHyphen/>
        <w:t>разующих эту природу в свое собственное «неорганиче</w:t>
        <w:softHyphen/>
        <w:t>ское тело».</w:t>
      </w:r>
    </w:p>
    <w:p>
      <w:pPr>
        <w:pStyle w:val="Normal"/>
        <w:spacing w:lineRule="auto" w:line="218" w:before="60" w:after="0"/>
        <w:ind w:right="200" w:firstLine="320"/>
        <w:rPr>
          <w:sz w:val="24"/>
        </w:rPr>
      </w:pPr>
      <w:r>
        <w:rPr>
          <w:sz w:val="24"/>
        </w:rPr>
        <w:t>Таким образом, «тело» человека, выступающего как личность,— это его органическое тело вместе с теми ис</w:t>
        <w:softHyphen/>
        <w:t>кусственными органами, которые он создает из вещества внешней природы, «удлиняя» и многократно усиливая естественные органы своего тела и тем самым усложняя и многообразя свои взаимные отношения с другими ин</w:t>
        <w:softHyphen/>
        <w:t>дивидами, свою «сущность».</w:t>
      </w:r>
    </w:p>
    <w:p>
      <w:pPr>
        <w:pStyle w:val="Normal"/>
        <w:spacing w:lineRule="auto" w:line="240"/>
        <w:ind w:firstLine="320"/>
        <w:rPr>
          <w:sz w:val="24"/>
        </w:rPr>
      </w:pPr>
      <w:r>
        <w:rPr>
          <w:sz w:val="24"/>
        </w:rPr>
        <w:t>Личность не только существует, но и впервые рож</w:t>
        <w:softHyphen/>
        <w:t>дается именно как «узелок», завязывающийся в сети взаимных отношений, которые возникают между инди</w:t>
        <w:softHyphen/>
        <w:t>видами в процессе коллективной деятельности (тру</w:t>
        <w:softHyphen/>
        <w:t>да) по поводу вещей, созданных и создаваемых тру</w:t>
        <w:softHyphen/>
        <w:t>дом.</w:t>
      </w:r>
    </w:p>
    <w:p>
      <w:pPr>
        <w:pStyle w:val="Normal"/>
        <w:spacing w:lineRule="auto" w:line="240"/>
        <w:ind w:firstLine="320"/>
        <w:rPr>
          <w:sz w:val="24"/>
        </w:rPr>
      </w:pPr>
      <w:r>
        <w:rPr>
          <w:sz w:val="24"/>
        </w:rPr>
        <w:t>И мозг как орган, непосредственно реализующий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личность, проявляет себя таковым лишь там, где он ре</w:t>
        <w:softHyphen/>
        <w:t>ально выполняет функцию управления «ансамблем» от</w:t>
        <w:softHyphen/>
        <w:t>ношений человека к человеку, опосредствованных че</w:t>
        <w:softHyphen/>
        <w:t>рез созданные человеком для человека вещи, то есть там, где он превращается в орган отношений человека к человеку, или, другими словами,— человека к самому</w:t>
      </w:r>
    </w:p>
    <w:p>
      <w:pPr>
        <w:pStyle w:val="FR2"/>
        <w:spacing w:before="20" w:after="0"/>
        <w:ind w:left="0" w:hanging="0"/>
        <w:jc w:val="left"/>
        <w:rPr>
          <w:sz w:val="24"/>
        </w:rPr>
      </w:pPr>
      <w:r>
        <w:rPr>
          <w:i w:val="false"/>
          <w:sz w:val="24"/>
        </w:rPr>
        <w:t>себе.</w:t>
      </w:r>
    </w:p>
    <w:p>
      <w:pPr>
        <w:pStyle w:val="Normal"/>
        <w:spacing w:lineRule="auto" w:line="240"/>
        <w:rPr/>
      </w:pPr>
      <w:r>
        <w:rPr>
          <w:sz w:val="24"/>
        </w:rPr>
        <w:t>Личность и есть совокупность отношений человека к самому себе как к некоему «другому» — отношений «Я» к самому себе как к некоторому «Не-Я». Поэтому «те</w:t>
        <w:softHyphen/>
        <w:t>лом» ее является не отдельное тело особи вида</w:t>
      </w:r>
      <w:r>
        <w:rPr>
          <w:sz w:val="24"/>
          <w:lang w:val="en-US"/>
        </w:rPr>
        <w:t xml:space="preserve"> «homo sa</w:t>
        <w:softHyphen/>
        <w:t>piens»,</w:t>
      </w:r>
      <w:r>
        <w:rPr>
          <w:sz w:val="24"/>
        </w:rPr>
        <w:t xml:space="preserve"> а по меньшей мере два таких тела — «Я» и «Ты», объединенных как бы в одно тело социально-человече</w:t>
        <w:softHyphen/>
        <w:t>скими узами, отношениями, взаимоотношениями.</w:t>
      </w:r>
    </w:p>
    <w:p>
      <w:pPr>
        <w:pStyle w:val="Normal"/>
        <w:spacing w:lineRule="auto" w:line="240"/>
        <w:ind w:left="80" w:firstLine="320"/>
        <w:rPr>
          <w:sz w:val="24"/>
        </w:rPr>
      </w:pPr>
      <w:r>
        <w:rPr>
          <w:sz w:val="24"/>
        </w:rPr>
        <w:t>Внутри тела отдельного индивида реально существу</w:t>
        <w:softHyphen/>
        <w:t>ет не личность, а лишь ее односторонняя («абстракт</w:t>
        <w:softHyphen/>
        <w:t>ная») проекция на экран биологии, осуществляемая ди</w:t>
        <w:softHyphen/>
        <w:t>намикой нервных процессов. И то, что в обиходе (и в мнимо материалистической традиции) называют «лич</w:t>
        <w:softHyphen/>
        <w:t>ностью», или «душой», не есть личность в подлинно ма</w:t>
        <w:softHyphen/>
        <w:t>териалистическом смысле, а лишь ее однобокое и не все</w:t>
        <w:softHyphen/>
        <w:t>гда адекватное самочувствие, ее самосознание, ее само</w:t>
        <w:softHyphen/>
        <w:t>мнение, ее мнение о самой себе, а не она сама как та</w:t>
        <w:softHyphen/>
        <w:t>ковая.</w:t>
      </w:r>
    </w:p>
    <w:p>
      <w:pPr>
        <w:pStyle w:val="Normal"/>
        <w:spacing w:lineRule="auto" w:line="240"/>
        <w:ind w:left="80" w:firstLine="320"/>
        <w:rPr>
          <w:sz w:val="24"/>
        </w:rPr>
      </w:pPr>
      <w:r>
        <w:rPr>
          <w:sz w:val="24"/>
        </w:rPr>
        <w:t>Как таковая же она не внутри единичного тела, а</w:t>
      </w:r>
    </w:p>
    <w:p>
      <w:pPr>
        <w:pStyle w:val="Normal"/>
        <w:spacing w:lineRule="auto" w:line="240"/>
        <w:ind w:left="80" w:hanging="0"/>
        <w:rPr>
          <w:sz w:val="24"/>
        </w:rPr>
      </w:pPr>
      <w:r>
        <w:rPr>
          <w:sz w:val="24"/>
        </w:rPr>
        <w:t>как раз вне его, в системе реальных взаимоотношений данного единичного тела с другим таким же телом через вещи, находящиеся в пространстве между ними и замыкающие их «как бы в одно тело», управляемое «как бы одной душой». При этом непременно через вещи, и не в их естественно-природной определенности, а в той опре</w:t>
        <w:softHyphen/>
        <w:t>деленности, которая придана им коллективным трудом людей, то есть имеет чисто социальную (и потому исто</w:t>
        <w:softHyphen/>
        <w:t>рически изменяющуюся) природу.</w:t>
      </w:r>
    </w:p>
    <w:p>
      <w:pPr>
        <w:pStyle w:val="Normal"/>
        <w:spacing w:lineRule="auto" w:line="218"/>
        <w:ind w:left="80" w:firstLine="320"/>
        <w:rPr>
          <w:sz w:val="24"/>
        </w:rPr>
      </w:pPr>
      <w:r>
        <w:rPr>
          <w:sz w:val="24"/>
        </w:rPr>
        <w:t>Понимаемая так личность — отнюдь не теоретиче</w:t>
        <w:softHyphen/>
        <w:t>ская отвлеченность, а вещественно-осязаемая реаль</w:t>
        <w:softHyphen/>
        <w:t>ность. Это «телесная организация» того коллективного тела («ансамбля социальных отношений»), частичкой и «органом» которого и выступает каждый отдельный че</w:t>
        <w:softHyphen/>
        <w:t>ловеческий индивид.</w:t>
      </w:r>
    </w:p>
    <w:p>
      <w:pPr>
        <w:pStyle w:val="Normal"/>
        <w:spacing w:lineRule="auto" w:line="218"/>
        <w:ind w:left="40" w:firstLine="320"/>
        <w:rPr>
          <w:sz w:val="24"/>
        </w:rPr>
      </w:pPr>
      <w:r>
        <w:rPr>
          <w:sz w:val="24"/>
        </w:rPr>
        <w:t xml:space="preserve">Личность </w:t>
      </w:r>
      <w:r>
        <w:rPr>
          <w:i/>
          <w:sz w:val="24"/>
        </w:rPr>
        <w:t>вообще</w:t>
      </w:r>
      <w:r>
        <w:rPr>
          <w:sz w:val="24"/>
        </w:rPr>
        <w:t xml:space="preserve"> есть единичное выражение жизне</w:t>
        <w:softHyphen/>
        <w:t>деятельности «ансамбля социальных отношений вооб</w:t>
        <w:softHyphen/>
        <w:t xml:space="preserve">ще». </w:t>
      </w:r>
      <w:r>
        <w:rPr>
          <w:i/>
          <w:sz w:val="24"/>
        </w:rPr>
        <w:t>Данная</w:t>
      </w:r>
      <w:r>
        <w:rPr>
          <w:sz w:val="24"/>
        </w:rPr>
        <w:t xml:space="preserve"> личность есть единичное выражение той по необходимости ограниченной совокупности этих отно</w:t>
        <w:softHyphen/>
        <w:t>шений (не всех), которыми она непосредственно связа</w:t>
        <w:softHyphen/>
        <w:t>на с другими (с некоторыми, а не со всеми) индивида</w:t>
        <w:softHyphen/>
        <w:t xml:space="preserve">ми — «органами» этого коллективного «тела», тела </w:t>
      </w:r>
      <w:r>
        <w:rPr>
          <w:i/>
          <w:sz w:val="24"/>
        </w:rPr>
        <w:t>рода человеческого.</w:t>
      </w:r>
    </w:p>
    <w:p>
      <w:pPr>
        <w:pStyle w:val="Normal"/>
        <w:spacing w:lineRule="auto" w:line="218" w:before="20" w:after="0"/>
        <w:ind w:firstLine="320"/>
        <w:rPr>
          <w:sz w:val="24"/>
        </w:rPr>
      </w:pPr>
      <w:r>
        <w:rPr>
          <w:sz w:val="24"/>
        </w:rPr>
        <w:t>Опосредствованно, через бесконечное количество от</w:t>
        <w:softHyphen/>
        <w:t>ношений, каждый индивид на земном шаре реально свя</w:t>
        <w:softHyphen/>
        <w:t>зан с каждым другим, даже с тем, с которым он никогда непосредственно не входил и не войдет в контакт. Петр знает Ивана, Иван знает Фому, Фома знает Ерему, и, хотя Петр Ерему не знает, тем не менее они опосредст</w:t>
        <w:softHyphen/>
        <w:t>вованно — через Ивана и Фому — связаны друг с другом и прямыми, и обратными связями. И именно поэтому они — специфические частички — «органы» одного и того же коллективного тела, одного и того же социаль</w:t>
        <w:softHyphen/>
        <w:t>ного ансамбля — организма, а вовсе не потому, что каж</w:t>
        <w:softHyphen/>
        <w:t>дый из них обладает суммой тождественных, каждому из них порознь присущих признаков.</w:t>
      </w:r>
    </w:p>
    <w:p>
      <w:pPr>
        <w:pStyle w:val="Normal"/>
        <w:spacing w:lineRule="auto" w:line="240"/>
        <w:ind w:left="40" w:firstLine="300"/>
        <w:rPr/>
      </w:pPr>
      <w:r>
        <w:rPr>
          <w:sz w:val="24"/>
        </w:rPr>
        <w:t xml:space="preserve">Личность </w:t>
      </w:r>
      <w:r>
        <w:rPr>
          <w:i/>
          <w:sz w:val="24"/>
        </w:rPr>
        <w:t>не внутри «тела особи», а внутри «тела че</w:t>
        <w:softHyphen/>
        <w:t>ловека»,</w:t>
      </w:r>
      <w:r>
        <w:rPr>
          <w:sz w:val="24"/>
        </w:rPr>
        <w:t xml:space="preserve"> которое к телу данной особи никак не сводит</w:t>
        <w:softHyphen/>
        <w:t>ся, не ограничивается его рамками, а есть «тело» куда более сложное и пространственно более широкое, вклю</w:t>
        <w:softHyphen/>
        <w:t>чающее в свою морфологию все те искусственные «орга</w:t>
        <w:softHyphen/>
        <w:t>ны», которые создал и продолжает создавать человек (орудия и машины, слова и книги, телефонные сети и радиотелевизионные каналы связи между индивидами рода человеческого), то есть все то «общее тело», вну</w:t>
        <w:softHyphen/>
        <w:t>три коего функционируют отдельные индивиды как его живые органы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Подлинная индивидуальность — личность — потому-то и проявляется не в манерничанье, а в умении делать то, что умеют делать все другие, но </w:t>
      </w:r>
      <w:r>
        <w:rPr>
          <w:i/>
          <w:sz w:val="24"/>
        </w:rPr>
        <w:t>лучше всех,</w:t>
      </w:r>
      <w:r>
        <w:rPr>
          <w:sz w:val="24"/>
        </w:rPr>
        <w:t xml:space="preserve"> зада</w:t>
        <w:softHyphen/>
        <w:t>вая всем новый эталон работы. Она рождается всегда на переднем крае развития всеобщей культуры, в созда</w:t>
        <w:softHyphen/>
        <w:t>нии такого продукта, который становится достоянием всех, а потому и не умирает вместе со своим «органи</w:t>
        <w:softHyphen/>
        <w:t>ческим телом».</w:t>
      </w:r>
    </w:p>
    <w:p>
      <w:pPr>
        <w:pStyle w:val="Normal"/>
        <w:spacing w:lineRule="auto" w:line="218"/>
        <w:ind w:firstLine="320"/>
        <w:rPr/>
      </w:pPr>
      <w:r>
        <w:rPr>
          <w:sz w:val="24"/>
        </w:rPr>
        <w:t>С этим же связана и давно установленная в филосо</w:t>
        <w:softHyphen/>
        <w:t>фии и психологии синонимичность «личности» и «свобо</w:t>
        <w:softHyphen/>
        <w:t>ды». Свободы не в обывательском смысле (в смысле упрямого стремления делать то, что «мне желается»), а в смысле развитой способности преодолевать препят</w:t>
        <w:softHyphen/>
        <w:t>ствия, казалось бы, неодолимые, в способности преодо</w:t>
        <w:softHyphen/>
        <w:t xml:space="preserve">левать их легко, изящно, артистично, а значит, в способности каждый раз действовать не только согласно уже известным эталонам, стереотипам, алгоритмам, но и каждый раз </w:t>
      </w:r>
      <w:r>
        <w:rPr>
          <w:i/>
          <w:sz w:val="24"/>
        </w:rPr>
        <w:t>индивидуально варьировать</w:t>
      </w:r>
      <w:r>
        <w:rPr>
          <w:sz w:val="24"/>
        </w:rPr>
        <w:t xml:space="preserve"> всеобщие спо</w:t>
        <w:softHyphen/>
        <w:t>собы действия применительно к индивидуально-непов</w:t>
        <w:softHyphen/>
        <w:t>торимым ситуациям, особенностям материала.</w:t>
      </w:r>
    </w:p>
    <w:p>
      <w:pPr>
        <w:pStyle w:val="Normal"/>
        <w:spacing w:lineRule="auto" w:line="218"/>
        <w:ind w:left="80" w:firstLine="260"/>
        <w:rPr>
          <w:sz w:val="24"/>
        </w:rPr>
      </w:pPr>
      <w:r>
        <w:rPr>
          <w:sz w:val="24"/>
        </w:rPr>
        <w:t>Потому-то личность и есть лишь там, где есть сво</w:t>
        <w:softHyphen/>
        <w:t>бода. Свобода подлинная, а не мнимая, свобода дейст</w:t>
        <w:softHyphen/>
        <w:t>вительного развертывания человека в реальных делах, во взаимоотношениях с другими людьми, а не в само</w:t>
        <w:softHyphen/>
        <w:t>мнении, не в удовольствии ощущения своей мнимой неповторимости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Потому-то личность не только </w:t>
      </w:r>
      <w:r>
        <w:rPr>
          <w:i/>
          <w:sz w:val="24"/>
        </w:rPr>
        <w:t>возникает,</w:t>
      </w:r>
      <w:r>
        <w:rPr>
          <w:sz w:val="24"/>
        </w:rPr>
        <w:t xml:space="preserve"> но и </w:t>
      </w:r>
      <w:r>
        <w:rPr>
          <w:i/>
          <w:sz w:val="24"/>
        </w:rPr>
        <w:t>сох</w:t>
        <w:softHyphen/>
        <w:t>раняет</w:t>
      </w:r>
      <w:r>
        <w:rPr>
          <w:sz w:val="24"/>
        </w:rPr>
        <w:t xml:space="preserve"> себя лишь в постоянном расширении своей ак</w:t>
        <w:softHyphen/>
        <w:t>тивности, в расширении сферы своих взаимоотношений с другими людьми и вещами, эти отношения опосредст</w:t>
        <w:softHyphen/>
        <w:t>вующими. Там же, где однажды найденные, однажды завоеванные, однажды достигнутые способы жизнедея</w:t>
        <w:softHyphen/>
        <w:t>тельности начинают превращаться в очередные штам</w:t>
        <w:softHyphen/>
        <w:t>пы-стереотипы, в непререкаемые и догматически зафик</w:t>
        <w:softHyphen/>
        <w:t>сированные мертвые каноны, личность умирает заживо:</w:t>
      </w:r>
    </w:p>
    <w:p>
      <w:pPr>
        <w:pStyle w:val="Normal"/>
        <w:spacing w:lineRule="auto" w:line="218"/>
        <w:ind w:hanging="0"/>
        <w:rPr>
          <w:sz w:val="24"/>
        </w:rPr>
      </w:pPr>
      <w:r>
        <w:rPr>
          <w:sz w:val="24"/>
        </w:rPr>
        <w:t>незаметно для себя она тоже превращается медленно или быстро в набор таких шаблонов, лишь слегка варьи</w:t>
        <w:softHyphen/>
        <w:t>руемых в незначительных деталях.</w:t>
      </w:r>
    </w:p>
    <w:p>
      <w:pPr>
        <w:pStyle w:val="Normal"/>
        <w:spacing w:lineRule="auto" w:line="218"/>
        <w:ind w:left="80" w:firstLine="260"/>
        <w:rPr>
          <w:sz w:val="24"/>
        </w:rPr>
      </w:pPr>
      <w:r>
        <w:rPr>
          <w:sz w:val="24"/>
        </w:rPr>
        <w:t>И тогда она, рано или поздно, перестает интересовать и волновать другого человека, всех других людей, прев</w:t>
        <w:softHyphen/>
        <w:t>ращаясь в нечто повторяющееся и привычное, в нечто обычное, а в конце концов и в нечто надоевшее, в нечто для другого человека безразличное, в нечто безличное — в живой труп. Психическая (личностная) смерть неред</w:t>
        <w:softHyphen/>
        <w:t>ко наступает в силу этого гораздо раньше физической кончины человека, а бывшая личность, сделавшаяся не</w:t>
        <w:softHyphen/>
        <w:t>подвижной мумией, может принести людям горя даже больше, чем его натуральная смерть.</w:t>
      </w:r>
    </w:p>
    <w:p>
      <w:pPr>
        <w:pStyle w:val="Normal"/>
        <w:spacing w:lineRule="auto" w:line="218"/>
        <w:ind w:left="80" w:firstLine="260"/>
        <w:rPr/>
      </w:pPr>
      <w:r>
        <w:rPr>
          <w:sz w:val="24"/>
        </w:rPr>
        <w:t xml:space="preserve">Подлинная же, живая личность всегда приносит людям естественную </w:t>
      </w:r>
      <w:r>
        <w:rPr>
          <w:i/>
          <w:sz w:val="24"/>
        </w:rPr>
        <w:t>радость.</w:t>
      </w:r>
      <w:r>
        <w:rPr>
          <w:sz w:val="24"/>
        </w:rPr>
        <w:t xml:space="preserve"> И прежде всего потому, что, создавая то, что нужно и интересно всем, она дела</w:t>
        <w:softHyphen/>
        <w:t>ет это талантливее, легче, свободнее и артистичнее, чем это сумел бы- сделать кто-то другой, волею случая ока</w:t>
        <w:softHyphen/>
        <w:t xml:space="preserve">завшийся на ее месте. Тайна подлинной, а не мнимой оригинальности, яркой </w:t>
      </w:r>
      <w:r>
        <w:rPr>
          <w:i/>
          <w:sz w:val="24"/>
        </w:rPr>
        <w:t xml:space="preserve">человеческой индивидуальности </w:t>
      </w:r>
      <w:r>
        <w:rPr>
          <w:sz w:val="24"/>
        </w:rPr>
        <w:t>заключается именно в этом. Вот почему между «лично</w:t>
        <w:softHyphen/>
        <w:t>стью» и «талантом» тоже правомерно поставить знак равенства, знак тождества.</w:t>
      </w:r>
    </w:p>
    <w:p>
      <w:pPr>
        <w:pStyle w:val="Normal"/>
        <w:spacing w:lineRule="auto" w:line="218"/>
        <w:ind w:firstLine="320"/>
        <w:rPr>
          <w:sz w:val="24"/>
        </w:rPr>
      </w:pPr>
      <w:r>
        <w:rPr>
          <w:sz w:val="24"/>
        </w:rPr>
        <w:t>По той же причине уходящие, реакционные социаль</w:t>
        <w:softHyphen/>
        <w:t>ные силы способны порождать достаточно яркие фигу</w:t>
        <w:softHyphen/>
        <w:t>ры, личностей, вроде Рузвельта или Черчилля, лишь постольку, поскольку они еще являются силами, то есть сохраняют известное влияние в обществе. Но чем даль</w:t>
        <w:softHyphen/>
        <w:t>ше, тем более представляющие эти силы личности мель</w:t>
        <w:softHyphen/>
        <w:t>чают, так что и «личностями»-то их назвать становится все труднее и труднее.</w:t>
      </w:r>
    </w:p>
    <w:p>
      <w:pPr>
        <w:pStyle w:val="Normal"/>
        <w:spacing w:lineRule="auto" w:line="218"/>
        <w:ind w:left="40" w:firstLine="340"/>
        <w:rPr/>
      </w:pPr>
      <w:r>
        <w:rPr>
          <w:sz w:val="24"/>
        </w:rPr>
        <w:t>Подлинную же высокую и непреходящую радость людям приносит личность, олицетворяющая силы про</w:t>
        <w:softHyphen/>
        <w:t>гресса, ибо смысл его как раз и состоит в расширении сферы творческой деятельности каждого человека, а не в сохранении ее границ в пределах привилегии немногих «избранных». Его смысл—</w:t>
      </w:r>
      <w:r>
        <w:rPr>
          <w:i/>
          <w:sz w:val="24"/>
        </w:rPr>
        <w:t>в превращении каждого живого человека в личность,</w:t>
      </w:r>
      <w:r>
        <w:rPr>
          <w:sz w:val="24"/>
        </w:rPr>
        <w:t xml:space="preserve"> в активного деятеля, инте</w:t>
        <w:softHyphen/>
        <w:t>ресного и важного для других, для всех, а не только для самого себя и ближайших родственников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Хотите, чтобы человек стал личностью? Тогда по</w:t>
        <w:softHyphen/>
        <w:t xml:space="preserve">ставьте его с самого начала -— с детства — в такие взаимоотношения с другим человеком (со всеми другими людьми), внутри которых он не только мог бы, но и </w:t>
      </w:r>
      <w:r>
        <w:rPr>
          <w:i/>
          <w:sz w:val="24"/>
        </w:rPr>
        <w:t>вынужден</w:t>
      </w:r>
      <w:r>
        <w:rPr>
          <w:sz w:val="24"/>
        </w:rPr>
        <w:t xml:space="preserve"> был бы стать личностью. Сумейте организо</w:t>
        <w:softHyphen/>
        <w:t>вать весь строй его взаимоотношений с людьми так, что</w:t>
        <w:softHyphen/>
        <w:t xml:space="preserve">бы он умел делать все то, что делают они, но только </w:t>
      </w:r>
      <w:r>
        <w:rPr>
          <w:i/>
          <w:sz w:val="24"/>
        </w:rPr>
        <w:t>лучше.</w:t>
      </w:r>
    </w:p>
    <w:p>
      <w:pPr>
        <w:pStyle w:val="Normal"/>
        <w:spacing w:lineRule="auto" w:line="218"/>
        <w:ind w:firstLine="340"/>
        <w:rPr/>
      </w:pPr>
      <w:r>
        <w:rPr>
          <w:sz w:val="24"/>
        </w:rPr>
        <w:t xml:space="preserve">Конечно же </w:t>
      </w:r>
      <w:r>
        <w:rPr>
          <w:i/>
          <w:sz w:val="24"/>
        </w:rPr>
        <w:t>все</w:t>
      </w:r>
      <w:r>
        <w:rPr>
          <w:sz w:val="24"/>
        </w:rPr>
        <w:t xml:space="preserve"> делать лучше всех нельзя. Да и не нужно. Достаточно делать это на том — пусть и неболь</w:t>
        <w:softHyphen/>
        <w:t xml:space="preserve">шом — участке общего (в смысле </w:t>
      </w:r>
      <w:r>
        <w:rPr>
          <w:i/>
          <w:sz w:val="24"/>
        </w:rPr>
        <w:t>коллективно осущест</w:t>
        <w:softHyphen/>
        <w:t>вляемого, совместного, социального)</w:t>
      </w:r>
      <w:r>
        <w:rPr>
          <w:sz w:val="24"/>
        </w:rPr>
        <w:t xml:space="preserve"> дела, который сам человек себе по зрелом размышлении выбрал, будучи подготовлен к ответственнейшему акту свободного вы</w:t>
        <w:softHyphen/>
        <w:t xml:space="preserve">бора </w:t>
      </w:r>
      <w:r>
        <w:rPr>
          <w:i/>
          <w:sz w:val="24"/>
        </w:rPr>
        <w:t>всесторонним</w:t>
      </w:r>
      <w:r>
        <w:rPr>
          <w:sz w:val="24"/>
        </w:rPr>
        <w:t xml:space="preserve"> образованием.</w:t>
      </w:r>
    </w:p>
    <w:p>
      <w:pPr>
        <w:pStyle w:val="Normal"/>
        <w:spacing w:lineRule="auto" w:line="218"/>
        <w:ind w:firstLine="340"/>
        <w:rPr/>
      </w:pPr>
      <w:r>
        <w:rPr>
          <w:sz w:val="24"/>
        </w:rPr>
        <w:t xml:space="preserve">Именно </w:t>
      </w:r>
      <w:r>
        <w:rPr>
          <w:i/>
          <w:sz w:val="24"/>
        </w:rPr>
        <w:t>всестороннее, гармоническое</w:t>
      </w:r>
      <w:r>
        <w:rPr>
          <w:sz w:val="24"/>
        </w:rPr>
        <w:t xml:space="preserve"> (а не уродливо-однобокое) </w:t>
      </w:r>
      <w:r>
        <w:rPr>
          <w:i/>
          <w:sz w:val="24"/>
        </w:rPr>
        <w:t>развитие каждого человека и является глав</w:t>
        <w:softHyphen/>
        <w:t>ным условием рождения личности,</w:t>
      </w:r>
      <w:r>
        <w:rPr>
          <w:sz w:val="24"/>
        </w:rPr>
        <w:t xml:space="preserve"> умеющей самостоя</w:t>
        <w:softHyphen/>
        <w:t>тельно определять пути своей жизни, свое место в ней, свое дело, интересное и важное для всех, в том числе и для него самого.</w:t>
      </w:r>
    </w:p>
    <w:p>
      <w:pPr>
        <w:pStyle w:val="Normal"/>
        <w:spacing w:lineRule="auto" w:line="218"/>
        <w:ind w:firstLine="340"/>
        <w:rPr/>
      </w:pPr>
      <w:r>
        <w:rPr>
          <w:sz w:val="24"/>
        </w:rPr>
        <w:t>Вот и надо заботиться о том, чтобы построить такую систему взаимоотношений между людьми (реальных, со</w:t>
        <w:softHyphen/>
        <w:t>циальных взаимоотношений), которая позволит превра</w:t>
        <w:softHyphen/>
        <w:t xml:space="preserve">тить </w:t>
      </w:r>
      <w:r>
        <w:rPr>
          <w:i/>
          <w:sz w:val="24"/>
        </w:rPr>
        <w:t>каждого живого человека в личность.</w:t>
      </w:r>
    </w:p>
    <w:sectPr>
      <w:type w:val="nextPage"/>
      <w:pgSz w:w="11906" w:h="16820"/>
      <w:pgMar w:left="1134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240" w:after="0"/>
      <w:ind w:left="1400" w:right="14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80" w:after="0"/>
      <w:ind w:left="1560" w:firstLine="240"/>
      <w:jc w:val="both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21:00:00Z</dcterms:created>
  <dc:creator>Andrew Pura </dc:creator>
  <dc:description/>
  <dc:language>en-US</dc:language>
  <cp:lastModifiedBy>1</cp:lastModifiedBy>
  <dcterms:modified xsi:type="dcterms:W3CDTF">2002-11-30T21:00:00Z</dcterms:modified>
  <cp:revision>2</cp:revision>
  <dc:subject/>
  <dc:title>Э</dc:title>
</cp:coreProperties>
</file>