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/>
      </w:pPr>
      <w:r>
        <w:rPr>
          <w:rFonts w:cs="Geneva;Arial" w:ascii="Geneva;Arial" w:hAnsi="Geneva;Arial"/>
          <w:color w:val="000000"/>
          <w:sz w:val="28"/>
        </w:rPr>
        <w:t>Глава первая</w:t>
      </w:r>
      <w:r>
        <w:rPr/>
        <w:t xml:space="preserve"> </w:t>
      </w:r>
    </w:p>
    <w:p>
      <w:pPr>
        <w:pStyle w:val="Style15"/>
        <w:rPr/>
      </w:pPr>
      <w:r>
        <w:rPr/>
        <w:t xml:space="preserve">Диалектическое и метафизическое понимание конкретного </w:t>
        <w:br/>
        <w:br/>
        <w:br/>
      </w:r>
    </w:p>
    <w:p>
      <w:pPr>
        <w:pStyle w:val="Style15"/>
        <w:jc w:val="center"/>
        <w:rPr/>
      </w:pPr>
      <w:r>
        <w:rPr>
          <w:rFonts w:cs="Geneva;Arial" w:ascii="Geneva;Arial" w:hAnsi="Geneva;Arial"/>
        </w:rPr>
        <w:t>Определение «конкретного» у Маркса</w:t>
      </w:r>
      <w:r>
        <w:rPr/>
        <w:t xml:space="preserve"> </w:t>
      </w:r>
    </w:p>
    <w:p>
      <w:pPr>
        <w:pStyle w:val="Style15"/>
        <w:rPr/>
      </w:pPr>
      <w:r>
        <w:rPr/>
        <w:t xml:space="preserve">Известно, что Маркс определяет конкретное как «единство многообразного» </w:t>
      </w:r>
      <w:hyperlink w:anchor="b1">
        <w:r>
          <w:rPr>
            <w:rStyle w:val="InternetLink"/>
          </w:rPr>
          <w:t>1</w:t>
        </w:r>
      </w:hyperlink>
      <w:r>
        <w:rPr/>
        <w:t xml:space="preserve">. С точки зрения традиционной формальной логики это определение может показаться парадоксальным: ведь сведение чувственно-данного многообразия к единству представляется на первый взгляд задачей выработки не конкретного, а как раз наоборот, абстрактного знания о вещах. С точки зрения этой логики, осознать единство в чувственно воспринимаемом многообразии явлений – значит выявить то абстрактно-общее, одинаковое, которым обладают все эти явления. Это абстрактно отвлеченное единство, зафиксированное в сознании с помощью общего термина, и представляется на первый взгляд тем самым «единством», а котором только и может идти речь в логике. </w:t>
      </w:r>
    </w:p>
    <w:p>
      <w:pPr>
        <w:pStyle w:val="Style15"/>
        <w:rPr/>
      </w:pPr>
      <w:r>
        <w:rPr/>
        <w:t xml:space="preserve">Действительно, если понимать переход от живого созерцания и представления к понятию, от чувственной ступени познания к рациональной, только как процесс сведения чувственно-данного многообразия к простому абстрактному единству, то определение Маркса обязательно покажется выражением, неоправданным с точки зрения «логической» терминологии. </w:t>
      </w:r>
    </w:p>
    <w:p>
      <w:pPr>
        <w:pStyle w:val="Style15"/>
        <w:rPr/>
      </w:pPr>
      <w:r>
        <w:rPr/>
        <w:t xml:space="preserve">Всё дело, однако, в том, что взгляды Маркса опираются на совершенно иные представления о мышлении, о его цели и задачах, нежели те, на основе которых строила свою теорию старая, недиалектическая логика. Это отражается не только в существе решения логических проблем, но и в терминологии. И это неизбежно: «В науке каждая новая точка зрения влечет за собой революцию и в ее технических терминах» </w:t>
      </w:r>
      <w:hyperlink w:anchor="b2">
        <w:r>
          <w:rPr>
            <w:rStyle w:val="InternetLink"/>
          </w:rPr>
          <w:t>2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Если Маркс определяет конкретное как единство многообразного, то здесь предполагается диалектическое понимание и единого, и многого, и их отношения друг к другу. Единство в диалектике понимается прежде всего как связь, как взаимосвязь и взаимодействие различных явлений в составе некоторой системы, совокупности, а вовсе не как абстрактное подобие этих явлений друг другу. Это диалектическое значение термина «единство» и предполагается определением Маркса. </w:t>
      </w:r>
    </w:p>
    <w:p>
      <w:pPr>
        <w:pStyle w:val="Style15"/>
        <w:rPr/>
      </w:pPr>
      <w:r>
        <w:rPr/>
        <w:t xml:space="preserve">Определение конкретного, данное Марксом, означает, если несколько развернуть его афористически краткую формулу, буквально следующее: </w:t>
      </w:r>
      <w:r>
        <w:rPr>
          <w:i/>
        </w:rPr>
        <w:t>конкретное, конкретность –</w:t>
      </w:r>
      <w:r>
        <w:rPr/>
        <w:t xml:space="preserve"> это прежде всего синоним реальной связи явлений, сцепления и взаимодействия всех сторон, моментов предмета, данного человеку в созерцании и представлении. Под конкретным понимается тем самым внутренне расчлененная совокупность различных форм существования предмета, неповторимое сочетание которых характерно только для данного предмета. Единство, понимаемое так, осуществляется не через подобие явлений друг другу, а как раз наоборот, через их различие и противоположность. </w:t>
      </w:r>
    </w:p>
    <w:p>
      <w:pPr>
        <w:pStyle w:val="Style15"/>
        <w:rPr/>
      </w:pPr>
      <w:r>
        <w:rPr/>
        <w:t xml:space="preserve">Такое понимание единого во многом (или конкретности), очевидно, не только не совпадает с тем пониманием, из которого исходила старая логика, но ипрямо ему противоположно. Оно сближается здесь по смыслу с понятием целостности, и Маркс часто в качестве синонима конкретности употребляет также термин «тотальность», которому в русском языке как раз и соответствуют слова «целостность», «целокупность». К этому термину Маркс прибегает в тех случаях, когда ему приходится охарактеризовывать предмет как единое, связанное вовсех его многообразных проявлениях целое, как «органическую систему» взаимообусловливающих друг друга явлений в противоположность метафизическому представлению о нем, как о механическом агрегате неизменных составных частей, связанных между собой лишь внешне, более или менее случайно. </w:t>
      </w:r>
    </w:p>
    <w:p>
      <w:pPr>
        <w:pStyle w:val="Style15"/>
        <w:rPr/>
      </w:pPr>
      <w:r>
        <w:rPr/>
        <w:t xml:space="preserve">Самое важное в Марксовом определении конкретного заключается в том, что оно оказывается прежде всего объективной характеристикой предмета, рассматриваемого совершенно независимо от всех тех эволюций, которые происходят в познающем субъекте. Конкретен предмет сам по себе, «в себе», независимо от того, достигается ли он мышлением или воспринимается органами чувств. Конкретность не создается в процессе отражения предмета в субъекте ни на чувственной ступени этого отражения, ни на рационально-логической. </w:t>
      </w:r>
    </w:p>
    <w:p>
      <w:pPr>
        <w:pStyle w:val="Style15"/>
        <w:rPr/>
      </w:pPr>
      <w:r>
        <w:rPr/>
        <w:t xml:space="preserve">Иными словами, «конкретное» – это прежде всего такая же предметная, объективная категория, как и любая категория материалистической диалектики, как «необходимое», или «случайное», как «сущность» или «явление». Она выражает собой всеобщую форму развития и природы, и общества, и мышления. В системе взглядов К. Маркса «конкретное» ни в коем случае не есть синоним чувственно-наглядного, непосредственно-созерцаемого. </w:t>
      </w:r>
    </w:p>
    <w:p>
      <w:pPr>
        <w:pStyle w:val="Style15"/>
        <w:rPr/>
      </w:pPr>
      <w:r>
        <w:rPr/>
        <w:t xml:space="preserve">Поскольку «конкретному» противополагается «абстрактное», это последнее трактуется Марксом также прежде всего предметно. Для Маркса это ни в коем случае не синоним лишь «чисто-мыслимого», лишь продукта умственной деятельности, лишь субъективно-психологического феномена, имеющего место только под черепной крышкой индивидуума. Маркс сплошь и рядом использует этот термин в качестве характеристики реальных, вне сознания существующих явлений и отношений, независимо от того, отражены они в сознании или нет. </w:t>
      </w:r>
    </w:p>
    <w:p>
      <w:pPr>
        <w:pStyle w:val="Style15"/>
        <w:rPr/>
      </w:pPr>
      <w:r>
        <w:rPr/>
        <w:t xml:space="preserve">Так, например, Маркс говорит в «Капитале» об «абстрактном труде». Здесь «абстрактность» выступает как объективная характеристика той формы, которую человеческий труд приобретает в развитом товарно-капиталистическом производстве. Автор «Капитала» настойчиво подчеркивает, что сведение различных видов труда к лишенному различий, однородному, простому труду – «…это – абстракция, которая в общественном процессе производства совершается ежедневно». Это – «…не менее реальная абстракция, чем превращение всех органических тел в воздух» </w:t>
      </w:r>
      <w:hyperlink w:anchor="b3">
        <w:r>
          <w:rPr>
            <w:rStyle w:val="InternetLink"/>
          </w:rPr>
          <w:t>3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В определении золота как «материального бытия абстрактного богатства» также выражается его специфическая функция в организме товарно-капиталистической формации, а вовсе не в сознании теоретика или практика. </w:t>
      </w:r>
    </w:p>
    <w:p>
      <w:pPr>
        <w:pStyle w:val="Style15"/>
        <w:rPr/>
      </w:pPr>
      <w:r>
        <w:rPr/>
        <w:t xml:space="preserve">Такое употребление термина «абстрактное» отнюдь не есть терминологическая прихоть Маркса: оно связано с самым существом его логических воззрений, с диалектическим пониманием отношения форм мышления и форм предметной, объективной реальности, с пониманием практики (чувственно-предметной деятельности) как критерия истинности абстракций мышления. </w:t>
      </w:r>
    </w:p>
    <w:p>
      <w:pPr>
        <w:pStyle w:val="Style15"/>
        <w:rPr/>
      </w:pPr>
      <w:r>
        <w:rPr/>
        <w:t xml:space="preserve">Еще меньше это словоупотребление можно объяснить как «атавизм гегельянства»: именно против Гегеля направлено известное положение Маркса о том, что «простейшая экономическая категория, например меновая стоимость... не может существовать иначе, как абстрактное, одностороннее отношение уже данного конкретного живого целого» </w:t>
      </w:r>
      <w:hyperlink w:anchor="b4">
        <w:r>
          <w:rPr>
            <w:rStyle w:val="InternetLink"/>
          </w:rPr>
          <w:t>4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«Абстрактное» в подобном, очень часто встречающемся у Маркса, контексте приобретает смысл «простого», неразвитого, одностороннего, фрагментарного, «чистого» (т.е. не осложнённого деформирующими воздействиями). Само собой понятно, что в этом смысле «абстрактное» вполне может выступать в качестве объективной характеристики реальных явлений, а не только явлений сознания. </w:t>
      </w:r>
    </w:p>
    <w:p>
      <w:pPr>
        <w:pStyle w:val="Style15"/>
        <w:rPr/>
      </w:pPr>
      <w:r>
        <w:rPr/>
        <w:t xml:space="preserve">«Чистота (абстрактная определенность), с которой древнем мире выступают торговые народы – финикийцы, карфагеняне, – дана как раз самим преобладанием земледельческих народов» </w:t>
      </w:r>
      <w:hyperlink w:anchor="b5">
        <w:r>
          <w:rPr>
            <w:rStyle w:val="InternetLink"/>
          </w:rPr>
          <w:t>5</w:t>
        </w:r>
      </w:hyperlink>
      <w:r>
        <w:rPr/>
        <w:t xml:space="preserve"> – и, уж конечно, не преобладанием «абстрагирующей силы мысли» финикийцев или ученых, пишущих историю Финикии. «Абстрактное» в данном смысле вовсе не есть продукт и результат мыслящей деятельности. От мышления этот факт зависит так же мало, как и то обстоятельство, что «абстрактный закон размножения существует только для растений и животных». </w:t>
      </w:r>
    </w:p>
    <w:p>
      <w:pPr>
        <w:pStyle w:val="Style15"/>
        <w:rPr/>
      </w:pPr>
      <w:r>
        <w:rPr/>
        <w:t xml:space="preserve">Согласно Марксу, «абстрактное» (как и его противопонятие, «конкретное») есть категория диалектики, как науки о всеобщи формах развития природы, общества и мышления, а уже на этой основе – также и категория </w:t>
      </w:r>
      <w:r>
        <w:rPr>
          <w:i/>
        </w:rPr>
        <w:t>логики</w:t>
      </w:r>
      <w:r>
        <w:rPr/>
        <w:t xml:space="preserve">, ибо диалектика и есть </w:t>
      </w:r>
      <w:r>
        <w:rPr>
          <w:i/>
        </w:rPr>
        <w:t xml:space="preserve">Логика </w:t>
      </w:r>
      <w:r>
        <w:rPr/>
        <w:t xml:space="preserve">марксизма. </w:t>
      </w:r>
    </w:p>
    <w:p>
      <w:pPr>
        <w:pStyle w:val="Style15"/>
        <w:rPr/>
      </w:pPr>
      <w:r>
        <w:rPr/>
        <w:t xml:space="preserve">Такое предметное толкование категории абстрактного направлено своим полемическим острием против всевозможных разновидностей неокантианской логики и гносеологии, грубо метафизически противополагающих «чистые формы мышления» – формам объективной реальности. Для этих школ в логике «абстрактное» – это только форма мысли, в то время как «конкретное» – форма чувственно-наглядного образа. Это узкогносеологическое толкование, характерное для всех представителей юмистско-миллевской и кантианской традиций в логике (например, Челпанов и Введенский в России), совершенно чуждо и враждебно самой сути диалектики как логики и теории познания. </w:t>
      </w:r>
    </w:p>
    <w:p>
      <w:pPr>
        <w:pStyle w:val="Style15"/>
        <w:rPr/>
      </w:pPr>
      <w:r>
        <w:rPr/>
        <w:t xml:space="preserve">В современной буржуазной философий узкогносеологическая (т.е. в конце концов, по существу психологическая) интерпретация категорий абстрактного и конкретного утвердилась прочно. Вот свежий пример – определение «Философского словаря» Макса Апеля и Петера Людца: </w:t>
      </w:r>
    </w:p>
    <w:p>
      <w:pPr>
        <w:pStyle w:val="Style15"/>
        <w:rPr/>
      </w:pPr>
      <w:r>
        <w:rPr/>
        <w:t xml:space="preserve">«АБСТРАКТНОЕ: изъятое из некоторой данной взаимосвязи и рассматриваемое само по себе (für sich allein). Таким образом, абстрактное имеет смысл понятийного, мыслимого в противоположность наглядно созерцаемому. </w:t>
      </w:r>
    </w:p>
    <w:p>
      <w:pPr>
        <w:pStyle w:val="Style15"/>
        <w:rPr/>
      </w:pPr>
      <w:r>
        <w:rPr/>
        <w:t xml:space="preserve">АБСТРАКЦИЯ: логическое действие, посредством которого через опускание признаков поднимаются от наглядно-созерцаемой данности к общему представлению и от данного понятия к обобщающему. Абстракция обедняет содержание и расширяет объем. Противоположность абстракции – детерминация». </w:t>
      </w:r>
    </w:p>
    <w:p>
      <w:pPr>
        <w:pStyle w:val="Style15"/>
        <w:rPr/>
      </w:pPr>
      <w:r>
        <w:rPr/>
        <w:t xml:space="preserve">«КОНКРЕТНОЕ: непосредственно, наглядно созерцаемое. Конкретные понятия обозначают созерцаемое, отдельные объекты созерцания. Противопонятие – абстрактное (см.)» </w:t>
      </w:r>
      <w:hyperlink w:anchor="b6">
        <w:r>
          <w:rPr>
            <w:rStyle w:val="InternetLink"/>
          </w:rPr>
          <w:t>6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Это однобокое определение (абстракция, конечно – и умственное отвлечение, но ни в коем случае не сводится к нему) с незначительными вариациями кочует из словаря в словарь, к какой бы разновидности идеализма ни принадлежал его составитель. Оно отшлифовалось в десятках изданий и стало общепринятым среди буржуазных философов. Это, разумеется, вовсе не свидетельствует о его правильности. Свидетельствует это только о том, насколько чужда диалектика современной буржуазной философии и логике. </w:t>
      </w:r>
    </w:p>
    <w:p>
      <w:pPr>
        <w:pStyle w:val="Style15"/>
        <w:rPr/>
      </w:pPr>
      <w:r>
        <w:rPr/>
        <w:t xml:space="preserve">«Конкретное понятие» сводится этими дефинициями к «обозначению» наглядно-созерцаемых единичных вещей, к простому знаку, символу. В мышлении, иными словами, «конкретное» присутствует лишь номинально, лишь в качестве «обозначающего имени». С другой стороны, «конкретное» превращено в синоним неосмысленной, неопределенной «чувственной данности». Ни конкретное, ни абстрактное согласно этим дефинициям нельзя применять в качестве характеристик теоретического знания по его реальному предметному содержанию. Они характеризуют лишь «форму познания», – «конкретное» – форму чувственного познания, а «абстрактное» – форму мысли, форму рационального познания. Иными словами, они относятся к разным сферам психики, к разным предметам. Там, где есть конкретное – нет абстрактного, и наоборот. Вот и вся премудрость этих дефиниций. </w:t>
      </w:r>
    </w:p>
    <w:p>
      <w:pPr>
        <w:pStyle w:val="Style15"/>
        <w:rPr/>
      </w:pPr>
      <w:r>
        <w:rPr/>
        <w:t xml:space="preserve">Совсем по-иному вопрос об отношении абстрактного к конкретному выглядит с точки зрения Маркса, с точки зрения диалектики, как логики и теории познания. </w:t>
      </w:r>
    </w:p>
    <w:p>
      <w:pPr>
        <w:pStyle w:val="Style15"/>
        <w:rPr/>
      </w:pPr>
      <w:r>
        <w:rPr/>
        <w:t xml:space="preserve">Этот вопрос лишь на первый взгляд кажется только «гносеологическим» вопросом, вопросом об отношении умственного отвлечения к чувственно-воспринимаемому образу. На самом деле он гораздо шире и глубже по своему, реальному содержанию, и в ходе анализа неизбежно оборачивается совсем другой проблемой, – проблемой отношения предмета к самому себе, т.е. отношения различных моментов предметной реальности друг к другу в составе некоторого конкретного целого. Поэтому и решается этот вопрос в первую очередь в плане объективной диалектики, – в плане учения о всеобщих формах и закономерностях развития природы, общества и самого мышления, – а не в узкогносеологическом плане, как у неокантианцев, как у позитивистов. </w:t>
      </w:r>
    </w:p>
    <w:p>
      <w:pPr>
        <w:pStyle w:val="Style15"/>
        <w:rPr/>
      </w:pPr>
      <w:r>
        <w:rPr/>
        <w:t xml:space="preserve">Поскольку же речь заходит у Маркса о гносеологическом аспекте проблемы, постольку под абстрактным, понимается любое одностороннее, неполное, однобокое отражение предмета в сознании, – в противоположность конкретному знанию, как знанию развитому, всестороннему, исчерпывающему. При этом совершенно безразлично, в какой субъективно-психологической форме это знание «переживается» субъектом – в форме чувственно-наглядного образа или же в словесно-отвлеченной форме. Логика (диалектика) Маркса и Ленина устанавливают свои различения не с точки зрения субъективной формы переживания, а с точки зрения объективного, предметного смысла и значения знания. В виде наглядного образа может быть усвоено знание бедное, тощее, однобокое. Логика в этом случае должна будет квалифицировать его как «абстрактное» знание, несмотря на всю его наглядность. И наоборот, в словесно-отвлеченной форме, на языке формул, прекрасно может быть выражено знание богатое, развитое, глубокое и всестороннее, – то есть конкретное. </w:t>
      </w:r>
    </w:p>
    <w:p>
      <w:pPr>
        <w:pStyle w:val="Style15"/>
        <w:rPr/>
      </w:pPr>
      <w:r>
        <w:rPr/>
        <w:t xml:space="preserve">«Конкретность» не есть ни синоним, ни привилегия чувственно-образной формы отражения действительности в сознании, так же как «абстрактность» не есть специфическая характеристика рационально-теоретического познания. Конечно, мы сплошь и рядом говорим о конкретности чувственного образа и об абстрактном мышлении. </w:t>
      </w:r>
    </w:p>
    <w:p>
      <w:pPr>
        <w:pStyle w:val="Style15"/>
        <w:rPr/>
      </w:pPr>
      <w:r>
        <w:rPr/>
        <w:t xml:space="preserve">Но, по справедливому замечанию глубокомысленного Козьмы Пруткова, </w:t>
      </w:r>
    </w:p>
    <w:p>
      <w:pPr>
        <w:pStyle w:val="Style15"/>
        <w:jc w:val="center"/>
        <w:rPr/>
      </w:pPr>
      <w:r>
        <w:rPr/>
        <w:t xml:space="preserve">«Антонов есть огонь, но нет того закону, </w:t>
        <w:br/>
        <w:t xml:space="preserve">Чтобы всегда огонь принадлежал Антону». </w:t>
      </w:r>
    </w:p>
    <w:p>
      <w:pPr>
        <w:pStyle w:val="Style15"/>
        <w:rPr/>
      </w:pPr>
      <w:r>
        <w:rPr/>
        <w:t xml:space="preserve">Чувственный образ, образ созерцания, столь же часто может быть и весьма абстрактным. Достаточно вспомнить геометрический чертеж или произведение абстрактной живописи. И наоборот, мышление в понятиях не только бывает, но и должно быть конкретным в самом полном и строгом значении этого слова. Известно, что «абстрактной истины нет», что «истина всегда конкретна». И это вовсе не значит, что истинным может быть только чувственно-наглядный образ, созерцание отдельной вещи. </w:t>
      </w:r>
    </w:p>
    <w:p>
      <w:pPr>
        <w:pStyle w:val="Style15"/>
        <w:rPr/>
      </w:pPr>
      <w:r>
        <w:rPr/>
        <w:t xml:space="preserve">Конкретное в мышлении и выступает, по определению Маркса, в форме сочетания (синтеза) многочисленных определений. Логически связная система определений как раз и есть та «естественная» форма, в которой осуществляется в мышлении истина. Каждое из определений входящих в эту систему, отражает, само собой разумеется, лишь частичку, фрагмент, момент, сторону конкретной действительности, – и, потому само по себе, взятое отдельно от других определений, оно абстрактно. Иными словами, конкретное в мышлении осуществляется через абстрактное, через свою собственную противоположность, и без него невозможно. Но и диалектике это вообще не исключение, а правило. Необходимость находится в точно таком же отношении со случайностью, сущность с явлением и т.д. </w:t>
      </w:r>
    </w:p>
    <w:p>
      <w:pPr>
        <w:pStyle w:val="Style15"/>
        <w:rPr/>
      </w:pPr>
      <w:r>
        <w:rPr/>
        <w:t xml:space="preserve">С другой стороны, каждое из многочисленных определений, входя в состав системы понятий конкретной науки, утрачивает в ней свою абстрактность, наполняется смыслом и значением всех, других, связанных с ним определений. Отдельные абстрактные определения взаимно дополняют друг друга, благодаря чему и преодолевается абстрактность каждого из них, взятого порознь. Коротко говоря, в этом и заключается диалектика отношения абстрактного к конкретному в мышлении, отражающем конкретное в действительности. Диалектика абстрактного и конкретного в процессе теоретической обработки данных живого созерцания, в процессе переработки созерцания и представления в понятие и является предметом исследования в предлагаемой работе. </w:t>
      </w:r>
    </w:p>
    <w:p>
      <w:pPr>
        <w:pStyle w:val="Style15"/>
        <w:rPr/>
      </w:pPr>
      <w:r>
        <w:rPr/>
        <w:t xml:space="preserve">Разумеется, мы не можем претендовать на исчерпывающее раскрытие проблемы абстрактного и конкретного на всех ступенях процесса познания вообще, во всех формах отражения. В ходе образования чувственно-наглядного образа вещи тоже имеется своя, и очень сложная диалектика абстрактного и конкретного, тем более – при образовании представления, связанного с речью, со словом. Память, также играющая колоссальную роль в процессе познания, заключает в своём составе не менее сложное отношение абстрактного к конкретному. Относятся эти категории и к процессу художественного творчества. Все эти аспекты мы вынуждены оставить без внимания, как предмет специального исследования. </w:t>
      </w:r>
    </w:p>
    <w:p>
      <w:pPr>
        <w:pStyle w:val="Style15"/>
        <w:rPr/>
      </w:pPr>
      <w:r>
        <w:rPr/>
        <w:t xml:space="preserve">Путь познания, путь, ведущий от живого созерцания к абстрактному мышлению, и от него – к практике, – это очень сложный путь. В каждом его звене совершается сложный диалектически-противоречивый процесс превращения конкретного в абстрактное и абстрактного в конкретное. Даже ощущение «огрубляет» конкретную действительность, даже в процессе непосредственного восприятия имеется момент перехода от конкретного в действительности – к абстрактному в сознании. И переход от живого созерцания к абстрактному мышлению – это вовсе не то же, что движение «от конкретного к абстрактному». К этому моменту он никоим образом не сводится, хотя -этот момент в нем всегда присутствует. Одно и то же это только для того, кто конкретное понимает как синоним непосредственного наглядного образа, а абстрактное – как синоним мысленного, понятийного. Но в наши дни на этой точке зрения застряли только пошлые школки неокантианства и позитивизма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2971800" cy="635"/>
                <wp:effectExtent l="635" t="133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233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Style15"/>
        <w:rPr/>
      </w:pPr>
      <w:hyperlink w:anchor="t1">
        <w:r>
          <w:rPr>
            <w:rStyle w:val="InternetLink"/>
          </w:rPr>
          <w:t>1</w:t>
        </w:r>
      </w:hyperlink>
      <w:r>
        <w:rPr/>
        <w:t xml:space="preserve"> </w:t>
      </w:r>
      <w:r>
        <w:rPr>
          <w:i/>
        </w:rPr>
        <w:t>Маркс К., Энгельс Ф</w:t>
      </w:r>
      <w:r>
        <w:rPr/>
        <w:t xml:space="preserve">., Сочинения, т. 12. Госполитиздат, 1959, с. 727. </w:t>
        <w:br/>
      </w:r>
      <w:hyperlink w:anchor="t2">
        <w:r>
          <w:rPr>
            <w:rStyle w:val="InternetLink"/>
          </w:rPr>
          <w:t>2</w:t>
        </w:r>
      </w:hyperlink>
      <w:r>
        <w:rPr/>
        <w:t xml:space="preserve"> </w:t>
      </w:r>
      <w:r>
        <w:rPr>
          <w:i/>
        </w:rPr>
        <w:t>Маркс К</w:t>
      </w:r>
      <w:r>
        <w:rPr/>
        <w:t xml:space="preserve">. Капитал, т. 1. Госполитиздат, 1955, с. 29. </w:t>
        <w:br/>
      </w:r>
      <w:hyperlink w:anchor="t3">
        <w:r>
          <w:rPr>
            <w:rStyle w:val="InternetLink"/>
          </w:rPr>
          <w:t>3</w:t>
        </w:r>
      </w:hyperlink>
      <w:r>
        <w:rPr/>
        <w:t xml:space="preserve"> </w:t>
      </w:r>
      <w:r>
        <w:rPr>
          <w:i/>
        </w:rPr>
        <w:t>Маркс К</w:t>
      </w:r>
      <w:r>
        <w:rPr/>
        <w:t xml:space="preserve">. К критике политической экономии. Госполитиздат, 1953, с. 15. </w:t>
        <w:br/>
      </w:r>
      <w:hyperlink w:anchor="t4">
        <w:r>
          <w:rPr>
            <w:rStyle w:val="InternetLink"/>
          </w:rPr>
          <w:t>4</w:t>
        </w:r>
      </w:hyperlink>
      <w:r>
        <w:rPr/>
        <w:t xml:space="preserve"> Там же, с. 214. </w:t>
        <w:br/>
      </w:r>
      <w:hyperlink w:anchor="t5">
        <w:r>
          <w:rPr>
            <w:rStyle w:val="InternetLink"/>
          </w:rPr>
          <w:t>5</w:t>
        </w:r>
      </w:hyperlink>
      <w:r>
        <w:rPr/>
        <w:t xml:space="preserve"> Там же, с. 222. </w:t>
        <w:br/>
      </w:r>
      <w:hyperlink w:anchor="t6">
        <w:r>
          <w:rPr>
            <w:rStyle w:val="InternetLink"/>
          </w:rPr>
          <w:t>6</w:t>
        </w:r>
      </w:hyperlink>
      <w:r>
        <w:rPr/>
        <w:t xml:space="preserve"> Philosophisches Wörterbuch. </w:t>
      </w:r>
      <w:r>
        <w:rPr>
          <w:i/>
        </w:rPr>
        <w:t>D-r M. Apel, D-r P. Ludz</w:t>
      </w:r>
      <w:r>
        <w:rPr/>
        <w:t xml:space="preserve">. Berlin, 1958, S. 4-5, 162. 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0:06:00Z</dcterms:created>
  <dc:creator>1</dc:creator>
  <dc:description/>
  <dc:language>en-US</dc:language>
  <cp:lastModifiedBy>1</cp:lastModifiedBy>
  <dcterms:modified xsi:type="dcterms:W3CDTF">2003-10-08T10:08:00Z</dcterms:modified>
  <cp:revision>1</cp:revision>
  <dc:subject/>
  <dc:title>Глава первая </dc:title>
</cp:coreProperties>
</file>