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сеобщее,</w:t>
      </w:r>
      <w:r>
        <w:rPr/>
        <w:t xml:space="preserve"> форма существования всех особенных и единичных явлений, закономерная форма их взаимосвязи в составе конкретного целого. Различаются абстрактно-В. и конкретно-В. Абстрактно-В. - отражаемое в созерцании и представлении сходство, подобие, тождество всех чувственно-воспринимаемых явлений, одинаково свойственные каждому из них, взятому порознь, "признак" (определённость вообще). Конкретно-В. - отражаемая в </w:t>
      </w:r>
      <w:hyperlink r:id="rId2">
        <w:r>
          <w:rPr>
            <w:rStyle w:val="InternetLink"/>
          </w:rPr>
          <w:t>понятии</w:t>
        </w:r>
      </w:hyperlink>
      <w:r>
        <w:rPr/>
        <w:t xml:space="preserve"> внутренне необходимая связь (взаимообусловленность) различных и противоположных явлений, закон их перехода и превращения друг в друга, выступающие на поверхности явлений не в виде их сходства, подобия и тождества, а, наоборот, через их различие, особенность, противоположность.</w:t>
      </w:r>
    </w:p>
    <w:p>
      <w:pPr>
        <w:pStyle w:val="Normal"/>
        <w:rPr/>
      </w:pPr>
      <w:r>
        <w:rPr/>
        <w:t xml:space="preserve">Полемика между различными решениями проблемы В. пронизывает всю историю философии. Первоначально для философии характерно непосредственно-предметное толкование В. - как воды, огня, </w:t>
      </w:r>
      <w:hyperlink r:id="rId3">
        <w:r>
          <w:rPr>
            <w:rStyle w:val="InternetLink"/>
          </w:rPr>
          <w:t>апейрона</w:t>
        </w:r>
      </w:hyperlink>
      <w:r>
        <w:rPr/>
        <w:t xml:space="preserve">, воздуха, т. е. как особенного вещества, из которого состоят все вещи, как их субстанции. Этому пониманию противостоит толкование В. как бестелесного прообраза единичных вещей, как "чистой формы". В попытках соединить два указанных аспекта "путается" и "бьётся", по выражению В. И. Ленина, мысль Аристотеля (см. Полн. собр. соч., 5 изд., т. 29, с. 327 и 316). Трудности, связанные с отношением В. к особенному и единичному, лежат и в основе спора между двумя философскими направлениями - </w:t>
      </w:r>
      <w:hyperlink r:id="rId4">
        <w:r>
          <w:rPr>
            <w:rStyle w:val="InternetLink"/>
          </w:rPr>
          <w:t>реализмом</w:t>
        </w:r>
      </w:hyperlink>
      <w:r>
        <w:rPr/>
        <w:t xml:space="preserve"> и </w:t>
      </w:r>
      <w:hyperlink r:id="rId5">
        <w:r>
          <w:rPr>
            <w:rStyle w:val="InternetLink"/>
          </w:rPr>
          <w:t>номинализмом</w:t>
        </w:r>
      </w:hyperlink>
      <w:r>
        <w:rPr/>
        <w:t xml:space="preserve"> в средние века. Наличие В. в сознании (в мышлении, языке) несомненно для философов всех направлений, и спор идёт исключительно об объективной реальности В. вне сознания, вне мышления. Субъективно-психологическое толкование В. как "значения знака", как абстракции от всех объективных эмпирически данных различий, находит своё завершение в современном </w:t>
      </w:r>
      <w:hyperlink r:id="rId6">
        <w:r>
          <w:rPr>
            <w:rStyle w:val="InternetLink"/>
          </w:rPr>
          <w:t>неопозитивизме</w:t>
        </w:r>
      </w:hyperlink>
      <w:r>
        <w:rPr/>
        <w:t>, в понимании В. как чисто лингвистической категории, как факта "языка". Объективное значение В. как закона, управляющего движением единичных вещей, отстаивают, с разных позиций, представители материализма (Б. Спиноза, Л. Фейербах) и объективного идеализма (Г. Лейбниц, Г. Гегель). Диалектика отношения В. к особенному и единичному наиболее полно представлена в логике Гегеля.</w:t>
      </w:r>
    </w:p>
    <w:p>
      <w:pPr>
        <w:pStyle w:val="Normal"/>
        <w:rPr/>
      </w:pPr>
      <w:r>
        <w:rPr/>
        <w:t>В философии диалектического материализма В. в мышлении понимается как форма отражения объективного единства многообразных явлений природы и общества в сознании человека. Как таковое оно выражается в сознании не в виде абстракции, фиксирующей тождество всех единичных и особенных явлений друг другу в отвлечении от всех их очевидных различий, а в форме системы абстрактных определений, отражающих тождество различий, тождество противоположностей, в движении которых только и состоит реальное (конкретное) единство всех многообразных вещей (явлений) в составе некоторого целого. Абстрактно-В. (т. е. В., выделенное путём сравнения и зафиксированное термином) играет в познании важную, но ограниченную роль момента, аспекта постижения конкретно-В. и представляет собой скорее принцип образования общего представления. Логическим (методологическим) принципом образования понятия выступает всегда конкретно-В., выражающее "положенную нераздельность моментов в их различии", а не в их абстрактном тождестве друг другу. "..."Не только абстрактно всеобщее, но всеобщее такое, которое воплощает в себе богатство особенного, индивидуального, отдельного" (все богатство особого и отдельного!)..." - отмечал Ленин (там же, с. 90). "Воплощает в себе" - значит здесь: выражает непосредственно в своих конкретных определениях и притом в двояком смысле. Во-первых, в том, что оно внутри себя расчленено на особенные моменты, и, во-вторых, - в том, что данная форма реальности, будучи вполне "особенной" в ряду других особенных форм того же конкретного целого, является - и именно в силу своей особенности - всеобщим основанием всех других. Так, понятие стоимости в политической экономии выступает как В. не в качестве абстракции, фиксирующей одинаковость всех явлений развитого товарного хозяйства, а как конкретное понятие, отражающее внутреннюю диалектику простой товарной формы в её особенности и даже единичности (Х товара холст = У товара сюртук). Именно на этом пути находится всеобщее выражение всех других категорий явлений, их исторически и логически простейшая форма.</w:t>
      </w:r>
    </w:p>
    <w:p>
      <w:pPr>
        <w:pStyle w:val="Normal"/>
        <w:rPr/>
      </w:pPr>
      <w:r>
        <w:rPr/>
        <w:t>В. в диалектике понимается не как абстрактно-общее правило, под которое может и должен подводиться без противоречия каждый особенный и единичный случай, а как закон превращения (перехода) различных и противоположных явлений друг в друга, как тенденция, как общая необходимость, пробивающая себе дорогу через случайности, через своё собственное "отрицание" и "отрицание отрицания". Другими словами, каждый частный (особенный и единичный) случай, взятый порознь, может формально "опровергать", отрицать абстрактные определения В., и только вся масса таких случаев, взаимно корректирующих друг друга, реализует и доказывает ("утверждает") своё собственное В. Абстрактно понятое В. поэтому может стать в антиномическом отношение к формам своего собственного проявления, к своим собственным "особенным" формам (например, закон стоимости в его всеобщей форме и факт прибыли, прибавочной стоимости). Выступая в "бытии" (в природе и общественном развитии) как закон, как необходимость взаимного полагания (перехода, превращения) различных и противоположных форм развития материи, В. раскрывается в познании через конкретный анализ всей цепи таких переходов и превращений, а не через абстракцию (отвлечение) от их конкретности, от их особенностей, не через фиксацию одинакового, абстрактно-тождественного в них. Форма всеобщности, по Энгельсу, "... есть соединение многих конечных вещей в бесконечное" (Маркс К. и Энгельс Ф., Соч., 2 изд., т. 20, с. 548-49) и именно поэтому составляет форму их "внутренней завершённости" (там же), внутреннюю (диалектическую) противоположность их конечности, их особенности, их единичности, их внутренней незавершённости, полагаемой извне другими вещами, другими дискретными моментами в непрерывной связи развития. Именно поэтому человеческое мышление способно выявить В. в качестве внутренне необходимого момента "особенного", т. е. по необходимости ограниченного во времени и пространстве круга явлений, не нуждаясь для этого в исследовании всех явлений в бесконечном пространстве и времени, всех без исключения частных случаев. Для выявления В. оказывается достаточно исчерпывающего анализа типичного "частного" случая, проверенного практикой, экспериментом.</w:t>
      </w:r>
    </w:p>
    <w:p>
      <w:pPr>
        <w:pStyle w:val="Normal"/>
        <w:rPr/>
      </w:pPr>
      <w:r>
        <w:rPr>
          <w:i/>
        </w:rPr>
        <w:t>Лит.:</w:t>
      </w:r>
      <w:r>
        <w:rPr/>
        <w:t xml:space="preserve"> Маркс К., Введение (Из экономических рукописей 1857-1858), Маркс К. и Энгельс Ф., Соч., 2 изд., т. 12; его же, Замечания на книгу Адольфа Вагнера "Учебник политической экономии...", там же, т. 19; Энгельс Ф., Диалектика природы, там же, т. 20; Ленин В. И., Философские тетради, Полн. собр. соч., 5 изд., т. 29; Гегель Г. В. Ф., Наука логики. Собр. соч., т. 5-6, М., 1937-1939.</w:t>
      </w:r>
    </w:p>
    <w:p>
      <w:pPr>
        <w:pStyle w:val="Normal"/>
        <w:rPr>
          <w:i/>
          <w:i/>
        </w:rPr>
      </w:pPr>
      <w:r>
        <w:rPr>
          <w:i/>
        </w:rPr>
        <w:t>Э. В. Ильен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20"/>
        <w:tab w:val="right" w:pos="9639" w:leader="none"/>
      </w:tabs>
      <w:spacing w:lineRule="auto" w:line="360"/>
      <w:ind w:firstLine="397"/>
      <w:jc w:val="both"/>
    </w:pPr>
    <w:rPr>
      <w:i/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edir%3Fdtype=encyc&amp;url=www.rubricon.ru/qe.asp%3Fqtype%3D4%26rq%3D4%26id%3D1%26aid%3D%7BFCEEEB99-3B60-4C8C-B27F-143094444014%7D" TargetMode="External"/><Relationship Id="rId3" Type="http://schemas.openxmlformats.org/officeDocument/2006/relationships/hyperlink" Target="../../redir%3Fdtype=encyc&amp;url=www.rubricon.ru/qe.asp%3Fqtype%3D4%26rq%3D4%26id%3D1%26aid%3D%7B210EF8DA-8F94-4B8D-9965-FBB232F25D84%7D" TargetMode="External"/><Relationship Id="rId4" Type="http://schemas.openxmlformats.org/officeDocument/2006/relationships/hyperlink" Target="../../redir%3Fdtype=encyc&amp;url=www.rubricon.ru/qe.asp%3Fqtype%3D4%26rq%3D4%26id%3D1%26aid%3D%7B8389A7E1-332E-439C-9CB1-F4F8446E4ABF%7D" TargetMode="External"/><Relationship Id="rId5" Type="http://schemas.openxmlformats.org/officeDocument/2006/relationships/hyperlink" Target="../../redir%3Fdtype=encyc&amp;url=www.rubricon.ru/qe.asp%3Fqtype%3D4%26rq%3D4%26id%3D1%26aid%3D%7B390FE14A-DEF6-4082-871E-86A4C10F7474%7D" TargetMode="External"/><Relationship Id="rId6" Type="http://schemas.openxmlformats.org/officeDocument/2006/relationships/hyperlink" Target="../../redir%3Fdtype=encyc&amp;url=www.rubricon.ru/qe.asp%3Fqtype%3D4%26rq%3D4%26id%3D1%26aid%3D%7BAF87EF87-5683-41E5-8F91-58A8A8581311%7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20:00Z</dcterms:created>
  <dc:creator>Tereshchuk</dc:creator>
  <dc:description/>
  <dc:language>en-US</dc:language>
  <cp:lastModifiedBy>1</cp:lastModifiedBy>
  <dcterms:modified xsi:type="dcterms:W3CDTF">2002-12-18T07:20:00Z</dcterms:modified>
  <cp:revision>2</cp:revision>
  <dc:subject/>
  <dc:title>Всеобщее, форма существования всех особенных и единичных явлений, закономерная форма их взаимосвязи в составе конкретного целого</dc:title>
</cp:coreProperties>
</file>